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1440" w:footer="720" w:bottom="776"/>
          <w:pgNumType w:fmt="decimal"/>
          <w:cols w:num="2" w:space="708" w:equalWidth="true" w:sep="false"/>
          <w:formProt w:val="false"/>
          <w:titlePg/>
          <w:textDirection w:val="lrTb"/>
        </w:sectPr>
        <w:pStyle w:val="Heading1"/>
        <w:numPr>
          <w:ilvl w:val="0"/>
          <w:numId w:val="0"/>
        </w:numPr>
        <w:spacing w:before="240" w:after="60"/>
        <w:rPr/>
      </w:pPr>
      <w:r>
        <w:rPr/>
      </w:r>
    </w:p>
    <w:p>
      <w:pPr>
        <w:pStyle w:val="Heading1"/>
        <w:rPr/>
      </w:pPr>
      <w:r>
        <w:rPr/>
        <w:t>Tenth</w:t>
        <w:noBreakHyphen/>
        <w:t>Level Spells</w:t>
      </w:r>
      <w:r>
        <w:fldChar w:fldCharType="begin"/>
      </w:r>
      <w:r>
        <w:rPr/>
        <w:instrText xml:space="preserve"> XE "Tenth_x001e_Level Spells" </w:instrText>
      </w:r>
      <w:r>
        <w:rPr/>
        <w:fldChar w:fldCharType="separate"/>
      </w:r>
      <w:r>
        <w:rPr/>
      </w:r>
      <w:r>
        <w:rPr/>
        <w:fldChar w:fldCharType="end"/>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b/>
          <w:b/>
          <w:bCs/>
          <w:spacing w:val="-6"/>
          <w:kern w:val="2"/>
          <w:sz w:val="48"/>
          <w:szCs w:val="48"/>
        </w:rPr>
      </w:pPr>
      <w:r>
        <w:rPr>
          <w:rFonts w:eastAsia="Footlight MT Light" w:cs="Footlight MT Light" w:ascii="Footlight MT Light" w:hAnsi="Footlight MT Light"/>
          <w:b/>
          <w:bCs/>
          <w:spacing w:val="-6"/>
          <w:kern w:val="2"/>
          <w:sz w:val="48"/>
          <w:szCs w:val="48"/>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nti</w:t>
        <w:noBreakHyphen/>
        <w:t>Magic Cloud</w:t>
      </w:r>
      <w:r>
        <w:fldChar w:fldCharType="begin"/>
      </w:r>
      <w:r>
        <w:rPr/>
        <w:instrText xml:space="preserve"> XE "Anti_x001e_Magic Cloud"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10´5 yard per level clou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large black cloud that drains magic from items, functioning spells, and even the casting ability of wizards and priests. The cloud appears around the spell caster, and will affect him for as long as the wizard stays within the cloud. The cloud will move in the direction of the wind at half the wind's velocity. If the wind pushes the cloud off of a cliff, the black menace will sink, attempting to hang low to the ground. If the cloud is in a location where there is no wind, it will remain in the same location.</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cloud immediately drains any functioning spells of ninth level or less, automatically. No spell casting can take place within its influence, and a spell cast into the cloud will disperse upon entering. No properties from magical items may function within the cloud; be it an </w:t>
      </w:r>
      <w:r>
        <w:rPr>
          <w:rFonts w:eastAsia="Footlight MT Light" w:cs="Footlight MT Light" w:ascii="Footlight MT Light" w:hAnsi="Footlight MT Light"/>
          <w:i/>
          <w:iCs/>
          <w:spacing w:val="-2"/>
          <w:kern w:val="2"/>
        </w:rPr>
        <w:t xml:space="preserve"> arrow, +1</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staff of the magi</w:t>
      </w:r>
      <w:r>
        <w:rPr>
          <w:rFonts w:eastAsia="Footlight MT Light" w:cs="Footlight MT Light" w:ascii="Footlight MT Light" w:hAnsi="Footlight MT Light"/>
          <w:spacing w:val="-2"/>
          <w:kern w:val="2"/>
        </w:rPr>
        <w:t>. Furthermore, the cloud can permanently drain magical items. Magic items are drained as follows:</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ase chance of draining</w:t>
        <w:tab/>
        <w:t>100%</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er level of creator</w:t>
        <w:tab/>
        <w:t>-5%</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draining roll is made for each item for each round that it is within the cloud. There is no "partial draining" for any item; either the item is as magical as before, or it is dead of all magic.</w:t>
      </w:r>
    </w:p>
    <w:p>
      <w:pPr>
        <w:pStyle w:val="Normal"/>
        <w:tabs>
          <w:tab w:val="clear" w:pos="720"/>
          <w:tab w:val="left" w:pos="-5133" w:leader="none"/>
          <w:tab w:val="decimal" w:pos="-653" w:leader="none"/>
        </w:tabs>
        <w:suppressAutoHyphens w:val="true"/>
        <w:jc w:val="both"/>
        <w:rPr/>
      </w:pPr>
      <w:r>
        <w:rPr>
          <w:rFonts w:eastAsia="Footlight MT Light" w:cs="Footlight MT Light" w:ascii="Footlight MT Light" w:hAnsi="Footlight MT Light"/>
          <w:spacing w:val="-2"/>
          <w:kern w:val="2"/>
        </w:rPr>
        <w:t xml:space="preserve">For example, a </w:t>
      </w:r>
      <w:r>
        <w:rPr>
          <w:rFonts w:eastAsia="Footlight MT Light" w:cs="Footlight MT Light" w:ascii="Footlight MT Light" w:hAnsi="Footlight MT Light"/>
          <w:i/>
          <w:iCs/>
          <w:spacing w:val="-2"/>
          <w:kern w:val="2"/>
        </w:rPr>
        <w:t>sword, +3</w:t>
      </w:r>
      <w:r>
        <w:rPr>
          <w:rFonts w:eastAsia="Footlight MT Light" w:cs="Footlight MT Light" w:ascii="Footlight MT Light" w:hAnsi="Footlight MT Light"/>
          <w:spacing w:val="-2"/>
          <w:kern w:val="2"/>
        </w:rPr>
        <w:t xml:space="preserve"> is brought into the cloud and misses its draining roll; it has become drained of magic and will remain so, even when brought from the cloud. In another example, a </w:t>
      </w:r>
      <w:r>
        <w:rPr>
          <w:rFonts w:eastAsia="Footlight MT Light" w:cs="Footlight MT Light" w:ascii="Footlight MT Light" w:hAnsi="Footlight MT Light"/>
          <w:i/>
          <w:iCs/>
          <w:spacing w:val="-2"/>
          <w:kern w:val="2"/>
        </w:rPr>
        <w:t>sword, +3</w:t>
      </w:r>
      <w:r>
        <w:rPr>
          <w:rFonts w:eastAsia="Footlight MT Light" w:cs="Footlight MT Light" w:ascii="Footlight MT Light" w:hAnsi="Footlight MT Light"/>
          <w:spacing w:val="-2"/>
          <w:kern w:val="2"/>
        </w:rPr>
        <w:t xml:space="preserve"> that makes its saving throw for a given round is still considered to be non</w:t>
        <w:noBreakHyphen/>
        <w:t xml:space="preserve">magical for that round. However, if it were removed from the cloud by the end of the round, it would again be a </w:t>
      </w:r>
      <w:r>
        <w:rPr>
          <w:rFonts w:eastAsia="Footlight MT Light" w:cs="Footlight MT Light" w:ascii="Footlight MT Light" w:hAnsi="Footlight MT Light"/>
          <w:i/>
          <w:iCs/>
          <w:spacing w:val="-2"/>
          <w:kern w:val="2"/>
        </w:rPr>
        <w:t>sword, +3</w:t>
      </w:r>
      <w:r>
        <w:rPr>
          <w:rFonts w:eastAsia="Footlight MT Light" w:cs="Footlight MT Light" w:ascii="Footlight MT Light" w:hAnsi="Footlight MT Light"/>
          <w:spacing w:val="-2"/>
          <w:kern w:val="2"/>
        </w:rPr>
        <w:t>.</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rtifacts cannot be drained, but they do not function within the cloud.</w:t>
      </w:r>
    </w:p>
    <w:p>
      <w:pPr>
        <w:pStyle w:val="Normal"/>
        <w:tabs>
          <w:tab w:val="clear" w:pos="720"/>
          <w:tab w:val="left" w:pos="-5133" w:leader="none"/>
          <w:tab w:val="decimal" w:pos="-653" w:leader="none"/>
        </w:tabs>
        <w:suppressAutoHyphens w:val="true"/>
        <w:jc w:val="both"/>
        <w:rPr/>
      </w:pPr>
      <w:r>
        <w:rPr>
          <w:rFonts w:eastAsia="Footlight MT Light" w:cs="Footlight MT Light" w:ascii="Footlight MT Light" w:hAnsi="Footlight MT Light"/>
          <w:spacing w:val="-2"/>
          <w:kern w:val="2"/>
        </w:rPr>
        <w:t>For magical items that may not be completely covered by the cloud (</w:t>
      </w:r>
      <w:r>
        <w:rPr>
          <w:rFonts w:eastAsia="Footlight MT Light" w:cs="Footlight MT Light" w:ascii="Footlight MT Light" w:hAnsi="Footlight MT Light"/>
          <w:i/>
          <w:iCs/>
          <w:spacing w:val="-2"/>
          <w:kern w:val="2"/>
        </w:rPr>
        <w:t>Daern's instant fortress</w:t>
      </w:r>
      <w:r>
        <w:rPr>
          <w:rFonts w:eastAsia="Footlight MT Light" w:cs="Footlight MT Light" w:ascii="Footlight MT Light" w:hAnsi="Footlight MT Light"/>
          <w:spacing w:val="-2"/>
          <w:kern w:val="2"/>
        </w:rPr>
        <w:t>, for example), a saving throw is still required for the portion of the item that is still within the cloud. If a portion of a large item is drained, it is up to the DM to determine the outcome; for example, the item might function with only a fraction of its original power or might completely implode.</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loud affects an activated cube of force as follows: a failed draining roll must be generated for the force field before anything within the cube's protected field, including the cube itself, can be affected.</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spell are a star sapphire of no less than 5,000 gp in value, and a sanctified silver holy symbol of the primary god of magic.</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rPr/>
      </w:pPr>
      <w:r>
        <w:rPr>
          <w:rFonts w:eastAsia="Footlight MT Light" w:cs="Footlight MT Light" w:ascii="Footlight MT Light" w:hAnsi="Footlight MT Light"/>
          <w:b/>
          <w:bCs/>
          <w:kern w:val="2"/>
          <w:sz w:val="19"/>
          <w:szCs w:val="19"/>
        </w:rPr>
        <w:t>Barrier of Thoth</w:t>
      </w:r>
      <w:r>
        <w:fldChar w:fldCharType="begin"/>
      </w:r>
      <w:r>
        <w:rPr/>
        <w:instrText xml:space="preserve"> XE "Barrier of Thoth"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 feet per level diameter sphere</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3" w:leader="none"/>
          <w:tab w:val="decimal" w:pos="-653" w:leader="none"/>
        </w:tabs>
        <w:suppressAutoHyphens w:val="true"/>
        <w:jc w:val="both"/>
        <w:rPr/>
      </w:pPr>
      <w:r>
        <w:rPr>
          <w:rFonts w:eastAsia="Footlight MT Light" w:cs="Footlight MT Light" w:ascii="Footlight MT Light" w:hAnsi="Footlight MT Light"/>
          <w:spacing w:val="-2"/>
          <w:kern w:val="2"/>
        </w:rPr>
        <w:t>This spell creates a higher</w:t>
        <w:noBreakHyphen/>
        <w:t xml:space="preserve">level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q.v.) that is in the shape of a sphere. It is mobile if centred on the caster and immobile if centred on a location.</w:t>
      </w:r>
    </w:p>
    <w:p>
      <w:pPr>
        <w:pStyle w:val="Normal"/>
        <w:tabs>
          <w:tab w:val="clear" w:pos="720"/>
          <w:tab w:val="left" w:pos="-5133" w:leader="none"/>
          <w:tab w:val="decimal" w:pos="-653" w:leader="none"/>
        </w:tabs>
        <w:suppressAutoHyphens w:val="true"/>
        <w:jc w:val="both"/>
        <w:rPr/>
      </w:pPr>
      <w:r>
        <w:rPr>
          <w:rFonts w:eastAsia="Footlight MT Light" w:cs="Footlight MT Light" w:ascii="Footlight MT Light" w:hAnsi="Footlight MT Light"/>
          <w:spacing w:val="-2"/>
          <w:kern w:val="2"/>
        </w:rPr>
        <w:t xml:space="preserve">The sphere is totally impervious to all physical blows, and spells of ninth level and below. It prevents any passage into it by physical, ethereal, or spell means. However, it has no influence toward any force leaving the sphere. Therefor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spell, for example, thrown against the barrier will glance off harmlessly, but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my be thrown out of the sphere with normal effect. Creatures with magic resistance are always affected by the barrier.</w:t>
      </w:r>
    </w:p>
    <w:p>
      <w:pPr>
        <w:pStyle w:val="Normal"/>
        <w:tabs>
          <w:tab w:val="clear" w:pos="720"/>
          <w:tab w:val="left" w:pos="-5133" w:leader="none"/>
          <w:tab w:val="decimal" w:pos="-653" w:leader="none"/>
        </w:tabs>
        <w:suppressAutoHyphens w:val="true"/>
        <w:jc w:val="both"/>
        <w:rPr/>
      </w:pPr>
      <w:r>
        <w:rPr>
          <w:rFonts w:eastAsia="Footlight MT Light" w:cs="Footlight MT Light" w:ascii="Footlight MT Light" w:hAnsi="Footlight MT Light"/>
          <w:spacing w:val="-2"/>
          <w:kern w:val="2"/>
        </w:rPr>
        <w:t xml:space="preserve">If the barrier is mobile, and the caster moves, any and all objects that hit the wall are casually pushed aside, regardless of the relative strength of the wizard. Therefore, a wizard armed with this spell, while also under the influence of a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spell, could be a great wrecking ball. It is important to note, however, that if the caster walks along the ground, the barrier will push aside the earth that rests in its path, thus causing the wizard to walk in a trench of ever increasing depth.</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n uncharged cube of force, a 3</w:t>
        <w:noBreakHyphen/>
        <w:t>inch hollow sphere of mithril, and a sanctified silver holy symbol of the primary god of protection.</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rPr/>
      </w:pPr>
      <w:r>
        <w:rPr>
          <w:rFonts w:eastAsia="Footlight MT Light" w:cs="Footlight MT Light" w:ascii="Footlight MT Light" w:hAnsi="Footlight MT Light"/>
          <w:b/>
          <w:bCs/>
          <w:kern w:val="2"/>
          <w:sz w:val="19"/>
          <w:szCs w:val="19"/>
        </w:rPr>
        <w:t>Comet Strike</w:t>
      </w:r>
      <w:r>
        <w:fldChar w:fldCharType="begin"/>
      </w:r>
      <w:r>
        <w:rPr/>
        <w:instrText xml:space="preserve"> XE "Comet Strik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leve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welve 20</w:t>
        <w:noBreakHyphen/>
        <w:t>foot radius spheres</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Kozuszek &lt;ip25323@portland.maine.edu&gt;</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twelve shards of ice. After the casting, the shards start spinning around the caster in tight orbits at tremendous velocity. The shards move with the caster, and will not affect the caster's movement, attacks, or spells. If anyone tries to physically attack the caster, he must make a Dexterity check at -4 for each shard or be hit by a shard. Each shards hits for 4d10 points of damage.</w:t>
      </w:r>
    </w:p>
    <w:p>
      <w:pPr>
        <w:pStyle w:val="Normal"/>
        <w:tabs>
          <w:tab w:val="clear" w:pos="720"/>
          <w:tab w:val="left" w:pos="-5133" w:leader="none"/>
          <w:tab w:val="decimal" w:pos="-653" w:leader="none"/>
        </w:tabs>
        <w:suppressAutoHyphens w:val="true"/>
        <w:jc w:val="both"/>
        <w:rPr/>
      </w:pPr>
      <w:r>
        <w:rPr>
          <w:rFonts w:eastAsia="Footlight MT Light" w:cs="Footlight MT Light" w:ascii="Footlight MT Light" w:hAnsi="Footlight MT Light"/>
          <w:spacing w:val="-2"/>
          <w:kern w:val="2"/>
        </w:rPr>
        <w:t xml:space="preserve">When a shard hits, it explodes into an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which causes 3d10 of damage. The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does not harm the caster at all: a </w:t>
      </w:r>
      <w:r>
        <w:rPr>
          <w:rFonts w:eastAsia="Footlight MT Light" w:cs="Footlight MT Light" w:ascii="Footlight MT Light" w:hAnsi="Footlight MT Light"/>
          <w:i/>
          <w:iCs/>
          <w:spacing w:val="-2"/>
          <w:kern w:val="2"/>
        </w:rPr>
        <w:t>globe of invulnerability</w:t>
      </w:r>
      <w:r>
        <w:rPr>
          <w:rFonts w:eastAsia="Footlight MT Light" w:cs="Footlight MT Light" w:ascii="Footlight MT Light" w:hAnsi="Footlight MT Light"/>
          <w:spacing w:val="-2"/>
          <w:kern w:val="2"/>
        </w:rPr>
        <w:t xml:space="preserve"> protects the person from the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but not from the impact of the shards. As if that was not bad enough, each round the caster can command one shard to spiral out at a target, hitting it and causing an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no to</w:t>
        <w:noBreakHyphen/>
        <w:t>hit roll needed). See the notes on 10th</w:t>
        <w:noBreakHyphen/>
        <w:t xml:space="preserve">level spells in the </w:t>
      </w:r>
      <w:r>
        <w:rPr>
          <w:rFonts w:eastAsia="Footlight MT Light" w:cs="Footlight MT Light" w:ascii="Footlight MT Light" w:hAnsi="Footlight MT Light"/>
          <w:i/>
          <w:iCs/>
          <w:spacing w:val="-2"/>
          <w:kern w:val="2"/>
        </w:rPr>
        <w:t>Dragon Kings</w:t>
      </w:r>
      <w:r>
        <w:rPr>
          <w:rFonts w:eastAsia="Footlight MT Light" w:cs="Footlight MT Light" w:ascii="Footlight MT Light" w:hAnsi="Footlight MT Light"/>
          <w:spacing w:val="-2"/>
          <w:kern w:val="2"/>
        </w:rPr>
        <w:t xml:space="preserve"> supplement.</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rPr/>
      </w:pPr>
      <w:r>
        <w:rPr>
          <w:rFonts w:eastAsia="Footlight MT Light" w:cs="Footlight MT Light" w:ascii="Footlight MT Light" w:hAnsi="Footlight MT Light"/>
          <w:b/>
          <w:bCs/>
          <w:kern w:val="2"/>
          <w:sz w:val="19"/>
          <w:szCs w:val="19"/>
        </w:rPr>
        <w:t>Conduit</w:t>
      </w:r>
      <w:r>
        <w:fldChar w:fldCharType="begin"/>
      </w:r>
      <w:r>
        <w:rPr/>
        <w:instrText xml:space="preserve"> XE "Condui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minutes</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or item touched</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a conduit to either the positive or the negative material plane is opened (wizard's option, based on his alignment). This channel can be used to infuse another wizard or a magic item with power.</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other wizard is infused, both wizards must make a saving throw versus death magic, at the level of wizard. A failure means both instantly pass out, a critical failure (a roll of a natural one) means death for both. If the saving throw is successful, the recipient can cast spells at triple power and will not forget any spells currently memorised.</w:t>
      </w:r>
    </w:p>
    <w:p>
      <w:pPr>
        <w:pStyle w:val="Normal"/>
        <w:tabs>
          <w:tab w:val="clear" w:pos="720"/>
          <w:tab w:val="left" w:pos="-5133" w:leader="none"/>
          <w:tab w:val="decimal" w:pos="-653" w:leader="none"/>
        </w:tabs>
        <w:suppressAutoHyphens w:val="true"/>
        <w:jc w:val="both"/>
        <w:rPr/>
      </w:pPr>
      <w:r>
        <w:rPr>
          <w:rFonts w:eastAsia="Footlight MT Light" w:cs="Footlight MT Light" w:ascii="Footlight MT Light" w:hAnsi="Footlight MT Light"/>
          <w:spacing w:val="-2"/>
          <w:kern w:val="2"/>
        </w:rPr>
        <w:t xml:space="preserve">For each tenth of a round that the </w:t>
      </w:r>
      <w:r>
        <w:rPr>
          <w:rFonts w:eastAsia="Footlight MT Light" w:cs="Footlight MT Light" w:ascii="Footlight MT Light" w:hAnsi="Footlight MT Light"/>
          <w:i/>
          <w:iCs/>
          <w:spacing w:val="-2"/>
          <w:kern w:val="2"/>
        </w:rPr>
        <w:t>conduit</w:t>
      </w:r>
      <w:r>
        <w:rPr>
          <w:rFonts w:eastAsia="Footlight MT Light" w:cs="Footlight MT Light" w:ascii="Footlight MT Light" w:hAnsi="Footlight MT Light"/>
          <w:spacing w:val="-2"/>
          <w:kern w:val="2"/>
        </w:rPr>
        <w:t xml:space="preserve"> is open, the wizard cannot cast spells for one full hour. The wizard may only keep a </w:t>
      </w:r>
      <w:r>
        <w:rPr>
          <w:rFonts w:eastAsia="Footlight MT Light" w:cs="Footlight MT Light" w:ascii="Footlight MT Light" w:hAnsi="Footlight MT Light"/>
          <w:i/>
          <w:iCs/>
          <w:spacing w:val="-2"/>
          <w:kern w:val="2"/>
        </w:rPr>
        <w:t>conduit</w:t>
      </w:r>
      <w:r>
        <w:rPr>
          <w:rFonts w:eastAsia="Footlight MT Light" w:cs="Footlight MT Light" w:ascii="Footlight MT Light" w:hAnsi="Footlight MT Light"/>
          <w:spacing w:val="-2"/>
          <w:kern w:val="2"/>
        </w:rPr>
        <w:t xml:space="preserve"> open for one tenth of a round for each point of Constitution plus level he has. Additionally, immediately after the </w:t>
      </w:r>
      <w:r>
        <w:rPr>
          <w:rFonts w:eastAsia="Footlight MT Light" w:cs="Footlight MT Light" w:ascii="Footlight MT Light" w:hAnsi="Footlight MT Light"/>
          <w:i/>
          <w:iCs/>
          <w:spacing w:val="-2"/>
          <w:kern w:val="2"/>
        </w:rPr>
        <w:t>conduit</w:t>
      </w:r>
      <w:r>
        <w:rPr>
          <w:rFonts w:eastAsia="Footlight MT Light" w:cs="Footlight MT Light" w:ascii="Footlight MT Light" w:hAnsi="Footlight MT Light"/>
          <w:spacing w:val="-2"/>
          <w:kern w:val="2"/>
        </w:rPr>
        <w:t xml:space="preserve"> is closed, the wizard will fall unconscious for a length of 10 times the time the </w:t>
      </w:r>
      <w:r>
        <w:rPr>
          <w:rFonts w:eastAsia="Footlight MT Light" w:cs="Footlight MT Light" w:ascii="Footlight MT Light" w:hAnsi="Footlight MT Light"/>
          <w:i/>
          <w:iCs/>
          <w:spacing w:val="-2"/>
          <w:kern w:val="2"/>
        </w:rPr>
        <w:t>conduit</w:t>
      </w:r>
      <w:r>
        <w:rPr>
          <w:rFonts w:eastAsia="Footlight MT Light" w:cs="Footlight MT Light" w:ascii="Footlight MT Light" w:hAnsi="Footlight MT Light"/>
          <w:spacing w:val="-2"/>
          <w:kern w:val="2"/>
        </w:rPr>
        <w:t xml:space="preserve"> was open.</w:t>
      </w:r>
    </w:p>
    <w:p>
      <w:pPr>
        <w:pStyle w:val="Normal"/>
        <w:tabs>
          <w:tab w:val="clear" w:pos="720"/>
          <w:tab w:val="left" w:pos="-5133" w:leader="none"/>
          <w:tab w:val="decimal" w:pos="-653" w:leader="none"/>
        </w:tabs>
        <w:suppressAutoHyphens w:val="true"/>
        <w:jc w:val="both"/>
        <w:rPr/>
      </w:pPr>
      <w:r>
        <w:rPr>
          <w:rFonts w:eastAsia="Footlight MT Light" w:cs="Footlight MT Light" w:ascii="Footlight MT Light" w:hAnsi="Footlight MT Light"/>
          <w:spacing w:val="-2"/>
          <w:kern w:val="2"/>
        </w:rPr>
        <w:t xml:space="preserve">If the </w:t>
      </w:r>
      <w:r>
        <w:rPr>
          <w:rFonts w:eastAsia="Footlight MT Light" w:cs="Footlight MT Light" w:ascii="Footlight MT Light" w:hAnsi="Footlight MT Light"/>
          <w:i/>
          <w:iCs/>
          <w:spacing w:val="-2"/>
          <w:kern w:val="2"/>
        </w:rPr>
        <w:t>conduit</w:t>
      </w:r>
      <w:r>
        <w:rPr>
          <w:rFonts w:eastAsia="Footlight MT Light" w:cs="Footlight MT Light" w:ascii="Footlight MT Light" w:hAnsi="Footlight MT Light"/>
          <w:spacing w:val="-2"/>
          <w:kern w:val="2"/>
        </w:rPr>
        <w:t xml:space="preserve"> is cast into an object, and a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is added, it doubles the power of the item. In this case, add the levels of the spells cast into the object. The number thus attained indicates the number of days the wizard is unable to cast spells after regaining consciousness.</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piece of hose.</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rPr/>
      </w:pPr>
      <w:r>
        <w:rPr>
          <w:rFonts w:eastAsia="Footlight MT Light" w:cs="Footlight MT Light" w:ascii="Footlight MT Light" w:hAnsi="Footlight MT Light"/>
          <w:b/>
          <w:bCs/>
          <w:kern w:val="2"/>
          <w:sz w:val="19"/>
          <w:szCs w:val="19"/>
        </w:rPr>
        <w:t>Create Focus</w:t>
      </w:r>
      <w:r>
        <w:fldChar w:fldCharType="begin"/>
      </w:r>
      <w:r>
        <w:rPr/>
        <w:instrText xml:space="preserve"> XE "Create Focu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3" w:leader="none"/>
          <w:tab w:val="decimal" w:pos="-653" w:leader="none"/>
        </w:tabs>
        <w:suppressAutoHyphens w:val="true"/>
        <w:jc w:val="both"/>
        <w:rPr/>
      </w:pPr>
      <w:r>
        <w:rPr>
          <w:rFonts w:eastAsia="Footlight MT Light" w:cs="Footlight MT Light" w:ascii="Footlight MT Light" w:hAnsi="Footlight MT Light"/>
          <w:spacing w:val="-2"/>
          <w:kern w:val="2"/>
        </w:rPr>
        <w:t xml:space="preserve">By means of this spell, one of the rarest magical item that exist can be created, the </w:t>
      </w:r>
      <w:r>
        <w:rPr>
          <w:rFonts w:eastAsia="Footlight MT Light" w:cs="Footlight MT Light" w:ascii="Footlight MT Light" w:hAnsi="Footlight MT Light"/>
          <w:i/>
          <w:iCs/>
          <w:spacing w:val="-2"/>
          <w:kern w:val="2"/>
        </w:rPr>
        <w:t>Focus</w:t>
      </w:r>
      <w:r>
        <w:rPr>
          <w:rFonts w:eastAsia="Footlight MT Light" w:cs="Footlight MT Light" w:ascii="Footlight MT Light" w:hAnsi="Footlight MT Light"/>
          <w:spacing w:val="-2"/>
          <w:kern w:val="2"/>
        </w:rPr>
        <w:t>. This extremely rare and powerful item is capable of holding the energy of any 10th</w:t>
        <w:noBreakHyphen/>
        <w:t>level or higher spell, which is extremely useful when spell weaving. In earlier days, this item wasn't really necessary, because although physically taxing, spell weaving was still possible. But when the Gods forbade mortal spellcasters the use of 10th</w:t>
        <w:noBreakHyphen/>
        <w:t>level and higher spells and destroyed most of the Foci, this spell gained much in use because with this spell one could start to tamper with the magic of the Gods.</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it is unlikely that a wizard will ever find this spell because it cannot be scribed onto a scroll and most spell books that contain this spell have either been destroyed or lost. So the only way a wizard is ever going to get this spell is through a deity of some kind, which will obviously be unlikely to grant it. Also, he will need an already existing Focus to cast it because this in itself is a 10th</w:t>
        <w:noBreakHyphen/>
        <w:t>level spell.</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3" w:leader="none"/>
          <w:tab w:val="decimal" w:pos="-653" w:leader="none"/>
        </w:tabs>
        <w:suppressAutoHyphens w:val="true"/>
        <w:rPr/>
      </w:pPr>
      <w:r>
        <w:rPr>
          <w:rFonts w:eastAsia="Footlight MT Light" w:cs="Footlight MT Light" w:ascii="Footlight MT Light" w:hAnsi="Footlight MT Light"/>
          <w:b/>
          <w:bCs/>
          <w:kern w:val="2"/>
          <w:sz w:val="19"/>
          <w:szCs w:val="19"/>
        </w:rPr>
        <w:t>Crimson Wall of Lictilon</w:t>
      </w:r>
      <w:r>
        <w:fldChar w:fldCharType="begin"/>
      </w:r>
      <w:r>
        <w:rPr/>
        <w:instrText xml:space="preserve"> XE "Crimson Wall of Lictilon" </w:instrText>
      </w:r>
      <w:r>
        <w:rPr/>
        <w:fldChar w:fldCharType="separate"/>
      </w:r>
      <w:r>
        <w:rPr/>
      </w:r>
      <w:r>
        <w:rPr/>
        <w:fldChar w:fldCharType="end"/>
      </w:r>
      <w:r>
        <w:rPr>
          <w:rFonts w:eastAsia="Footlight MT Light" w:cs="Footlight MT Light" w:ascii="Footlight MT Light" w:hAnsi="Footlight MT Light"/>
          <w:kern w:val="2"/>
        </w:rPr>
        <w:t xml:space="preserve"> (Conjuration, Necromancy)</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left" w:pos="-5133"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n immobile wall of dark red flame, 20 feet high and 10 feet long per level of the caster. Within the crimson flames of the structure one can see horrible twisted images of evil souls departing the prime material for torment in the abyss. The wall can be shaped in the form of a circle, but not into a dome or sphere.</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one, even a creature with magic resistance, must save versus death magic every round they are within sight of the wall or they will flee in fear for one turn. If they are unable to flee, they must save versus death magic every round for the entire turn or become permanently insane (DM's choice as to variety). Creatures that are blind, either naturally or by blind</w:t>
        <w:noBreakHyphen/>
        <w:t>fold, are unaffected by this function of the spell.</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one, even a creature with magic resistance, passing through the wall will be drained for 6d6 points of damage; no saving throw. The hit points can only be recovered by magical means. If an individual survives the draining, he must make a saving throw versus death magic at -3 or be carried with the souls to the abyss; items remain on the prime material.</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and up to one person per level of the caster, are unaffected by the fear component of the spell. However, anyone is affected by the draining and possible planar transport if they pass through the barrier.</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nce the wall cannot be shaped into a sphere, it is feasible for a creature to fly over or dig under the wall to attack the caster. However, since the caster will probably be close to the wall anyway, the attacker must continue to make saving throws versus the fear element, regardless of which side of the wall faces the intruder.</w:t>
      </w:r>
    </w:p>
    <w:p>
      <w:pPr>
        <w:pStyle w:val="Normal"/>
        <w:tabs>
          <w:tab w:val="clear" w:pos="720"/>
          <w:tab w:val="left" w:pos="-5133"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astly, in the event of a creature being thrown into the abyss upon passing through the wall, there is a chance that something from the abyss will arrive in place of the missing creature:</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left" w:pos="-4169" w:leader="none"/>
          <w:tab w:val="left" w:pos="360" w:leader="none"/>
          <w:tab w:val="left" w:pos="1440" w:leader="none"/>
        </w:tabs>
        <w:suppressAutoHyphens w:val="true"/>
        <w:ind w:left="1440" w:hanging="1440"/>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D100 Roll</w:t>
        <w:tab/>
        <w:t>Creature</w:t>
      </w:r>
    </w:p>
    <w:p>
      <w:pPr>
        <w:pStyle w:val="Normal"/>
        <w:tabs>
          <w:tab w:val="clear" w:pos="720"/>
          <w:tab w:val="center" w:pos="-4848" w:leader="none"/>
          <w:tab w:val="left" w:pos="-4169" w:leader="none"/>
          <w:tab w:val="left" w:pos="360" w:leader="none"/>
          <w:tab w:val="left" w:pos="144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1–30</w:t>
        <w:tab/>
        <w:t>None</w:t>
      </w:r>
    </w:p>
    <w:p>
      <w:pPr>
        <w:pStyle w:val="Normal"/>
        <w:tabs>
          <w:tab w:val="clear" w:pos="720"/>
          <w:tab w:val="center" w:pos="-4848" w:leader="none"/>
          <w:tab w:val="left" w:pos="-4169" w:leader="none"/>
          <w:tab w:val="left" w:pos="360" w:leader="none"/>
          <w:tab w:val="left" w:pos="144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1–65</w:t>
        <w:tab/>
        <w:t>Type III demon</w:t>
      </w:r>
    </w:p>
    <w:p>
      <w:pPr>
        <w:pStyle w:val="Normal"/>
        <w:tabs>
          <w:tab w:val="clear" w:pos="720"/>
          <w:tab w:val="center" w:pos="-4848" w:leader="none"/>
          <w:tab w:val="left" w:pos="-4169" w:leader="none"/>
          <w:tab w:val="left" w:pos="360" w:leader="none"/>
          <w:tab w:val="left" w:pos="144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6</w:t>
        <w:tab/>
        <w:t>Orcus (no, he will not be amused)</w:t>
      </w:r>
    </w:p>
    <w:p>
      <w:pPr>
        <w:pStyle w:val="Normal"/>
        <w:tabs>
          <w:tab w:val="clear" w:pos="720"/>
          <w:tab w:val="center" w:pos="-4848" w:leader="none"/>
          <w:tab w:val="left" w:pos="-4169" w:leader="none"/>
          <w:tab w:val="left" w:pos="360" w:leader="none"/>
          <w:tab w:val="left" w:pos="144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7–99</w:t>
        <w:tab/>
        <w:t>Type IV demon</w:t>
      </w:r>
    </w:p>
    <w:p>
      <w:pPr>
        <w:pStyle w:val="Normal"/>
        <w:tabs>
          <w:tab w:val="clear" w:pos="720"/>
          <w:tab w:val="center" w:pos="-4848" w:leader="none"/>
          <w:tab w:val="left" w:pos="-4169" w:leader="none"/>
          <w:tab w:val="left" w:pos="360" w:leader="none"/>
          <w:tab w:val="left" w:pos="144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0</w:t>
        <w:tab/>
        <w:t>Creature is returned with new, evil soul</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has no control over creatures that arrive from the abyss.</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nly material component for the spell is a sanctified bone holy symbol of the primary god of murder.</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169" w:leader="none"/>
        </w:tabs>
        <w:suppressAutoHyphens w:val="true"/>
        <w:rPr/>
      </w:pPr>
      <w:r>
        <w:rPr>
          <w:rFonts w:eastAsia="Footlight MT Light" w:cs="Footlight MT Light" w:ascii="Footlight MT Light" w:hAnsi="Footlight MT Light"/>
          <w:b/>
          <w:bCs/>
          <w:kern w:val="2"/>
          <w:sz w:val="19"/>
          <w:szCs w:val="19"/>
        </w:rPr>
        <w:t>Deity Bind</w:t>
      </w:r>
      <w:r>
        <w:fldChar w:fldCharType="begin"/>
      </w:r>
      <w:r>
        <w:rPr/>
        <w:instrText xml:space="preserve"> XE "Deity Bind"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month per level</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 and one god</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links the life force of the caster with the power of a chosen god. Once the link has been created nothing can break it short of the duration elapsing.</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s chance of success is determined by the following:</w:t>
      </w:r>
    </w:p>
    <w:p>
      <w:pPr>
        <w:pStyle w:val="Normal"/>
        <w:tabs>
          <w:tab w:val="clear" w:pos="720"/>
          <w:tab w:val="center" w:pos="-4224"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224" w:leader="none"/>
          <w:tab w:val="center" w:pos="-1901" w:leader="none"/>
          <w:tab w:val="left" w:pos="360" w:leader="none"/>
          <w:tab w:val="left" w:pos="2160"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Category of god</w:t>
        <w:tab/>
        <w:t>Chance of success</w:t>
      </w:r>
    </w:p>
    <w:p>
      <w:pPr>
        <w:pStyle w:val="Normal"/>
        <w:tabs>
          <w:tab w:val="clear" w:pos="720"/>
          <w:tab w:val="center" w:pos="-4224" w:leader="none"/>
          <w:tab w:val="center" w:pos="-1901"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Demigod</w:t>
        <w:tab/>
        <w:t>95%</w:t>
      </w:r>
    </w:p>
    <w:p>
      <w:pPr>
        <w:pStyle w:val="Normal"/>
        <w:tabs>
          <w:tab w:val="clear" w:pos="720"/>
          <w:tab w:val="center" w:pos="-4224" w:leader="none"/>
          <w:tab w:val="center" w:pos="-1901"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Minor god</w:t>
        <w:tab/>
        <w:t>75%</w:t>
      </w:r>
    </w:p>
    <w:p>
      <w:pPr>
        <w:pStyle w:val="Normal"/>
        <w:tabs>
          <w:tab w:val="clear" w:pos="720"/>
          <w:tab w:val="center" w:pos="-4224" w:leader="none"/>
          <w:tab w:val="center" w:pos="-1901"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Major god</w:t>
        <w:tab/>
        <w:t>55%</w:t>
      </w:r>
    </w:p>
    <w:p>
      <w:pPr>
        <w:pStyle w:val="Normal"/>
        <w:tabs>
          <w:tab w:val="clear" w:pos="720"/>
          <w:tab w:val="center" w:pos="-4224" w:leader="none"/>
          <w:tab w:val="center" w:pos="-1901"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224"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ind offers the following benefits to the caster:</w:t>
      </w:r>
    </w:p>
    <w:p>
      <w:pPr>
        <w:pStyle w:val="Normal"/>
        <w:tabs>
          <w:tab w:val="clear" w:pos="720"/>
          <w:tab w:val="left" w:pos="0" w:leader="none"/>
          <w:tab w:val="left" w:pos="169"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The caster cannot be charmed, held, or even soul trapped.</w:t>
      </w:r>
    </w:p>
    <w:p>
      <w:pPr>
        <w:pStyle w:val="Normal"/>
        <w:tabs>
          <w:tab w:val="clear" w:pos="720"/>
          <w:tab w:val="left" w:pos="0" w:leader="none"/>
          <w:tab w:val="left" w:pos="169"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The caster knows all information that comes into the consciousness of the linked god: this is similar to a "divine ESP".</w:t>
      </w:r>
    </w:p>
    <w:p>
      <w:pPr>
        <w:pStyle w:val="Normal"/>
        <w:tabs>
          <w:tab w:val="clear" w:pos="720"/>
          <w:tab w:val="left" w:pos="0" w:leader="none"/>
          <w:tab w:val="left" w:pos="169"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Spells of higher than third level cast by priests of the "linked god" do not affect the recipient, healing spells included.</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ind presents the following problems:</w:t>
      </w:r>
    </w:p>
    <w:p>
      <w:pPr>
        <w:pStyle w:val="Normal"/>
        <w:tabs>
          <w:tab w:val="clear" w:pos="720"/>
          <w:tab w:val="left" w:pos="0" w:leader="none"/>
          <w:tab w:val="left" w:pos="169"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If the recipient is killed before the spell expires, the god is killed as well.</w:t>
      </w:r>
    </w:p>
    <w:p>
      <w:pPr>
        <w:pStyle w:val="Normal"/>
        <w:tabs>
          <w:tab w:val="clear" w:pos="720"/>
          <w:tab w:val="left" w:pos="0" w:leader="none"/>
          <w:tab w:val="left" w:pos="169"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If the linked god is killed before the spell expires, the recipient dies as well.</w:t>
      </w:r>
    </w:p>
    <w:p>
      <w:pPr>
        <w:pStyle w:val="Normal"/>
        <w:tabs>
          <w:tab w:val="clear" w:pos="720"/>
          <w:tab w:val="left" w:pos="0" w:leader="none"/>
          <w:tab w:val="left" w:pos="169"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The recipient permanently becomes the alignment of the linked god; if not already.</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bviously any given god will not want to be bound without appropriate compensation. But if the spell is cast correctly, the chosen god cannot prevent the link. If the spell is successful and the link is established, the god will, of course, do the best they can to keep the spell's recipient alive.</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inally, there are always those religious fanatics who will seek out a god</w:t>
        <w:noBreakHyphen/>
        <w:t>linked individual to kill them, hoping to eliminate a rival god.</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must be cast in a sanctuary of the intended god. The material component is an appropriate symbolic offering to get the god's attention; possibly a rare gem, artifact, or notable sacrifice.</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69" w:leader="none"/>
        </w:tabs>
        <w:suppressAutoHyphens w:val="true"/>
        <w:rPr/>
      </w:pPr>
      <w:r>
        <w:rPr>
          <w:rFonts w:eastAsia="Footlight MT Light" w:cs="Footlight MT Light" w:ascii="Footlight MT Light" w:hAnsi="Footlight MT Light"/>
          <w:b/>
          <w:bCs/>
          <w:kern w:val="2"/>
          <w:sz w:val="19"/>
          <w:szCs w:val="19"/>
        </w:rPr>
        <w:t>Dimensional Fabrication</w:t>
      </w:r>
      <w:r>
        <w:fldChar w:fldCharType="begin"/>
      </w:r>
      <w:r>
        <w:rPr/>
        <w:instrText xml:space="preserve"> XE "Dimensional Fabric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yards per level radius dome</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literally transforms a tiny portion of the astral plane into a livable space, or pocket dimension, that is only accessible by one gate. The position of the gate is determined by the location of the wizard at the time of the casting.</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spell is cast the wizard indicates what style of climate, laws of physics, and laws of magic are desired by the qualities of the first component's plane.</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urthermore, when the pocket dimension is created, it can contain crude unworked structures. Once the plane has been created, other materials can be brought in, along with workmen, to detail and furnish any buildings. There is no limit to the weight that the dimension can hold.</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no limit to the number of creatures that may dwell there (aside from a lack of physical space), because of a seemingly inexhaustible amount of fresh air. However, plant life will not naturally develop within the dimension, due to the lack of true sunlight. Therefore, food may need to be brought in on a daily basis, especially if the plane is very crowded.</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is impossible to scry into or out of the plane. However, assuming that the plane supports the use of magic, scrying within the plane would be acceptable. The floor and domed walls of the dimension seem to be of the hardest stone and cannot be cracked or broken.</w:t>
      </w:r>
    </w:p>
    <w:p>
      <w:pPr>
        <w:pStyle w:val="Normal"/>
        <w:tabs>
          <w:tab w:val="clear" w:pos="720"/>
          <w:tab w:val="left" w:pos="0" w:leader="none"/>
          <w:tab w:val="left" w:pos="169" w:leader="none"/>
        </w:tabs>
        <w:suppressAutoHyphens w:val="true"/>
        <w:jc w:val="both"/>
        <w:rPr/>
      </w:pPr>
      <w:r>
        <w:rPr>
          <w:rFonts w:eastAsia="Footlight MT Light" w:cs="Footlight MT Light" w:ascii="Footlight MT Light" w:hAnsi="Footlight MT Light"/>
          <w:spacing w:val="-2"/>
          <w:kern w:val="2"/>
        </w:rPr>
        <w:t xml:space="preserve">Neither of the traditional ways of dispelling magic will destroy a pocket dimension or the entrance gate; neither a </w:t>
      </w:r>
      <w:r>
        <w:rPr>
          <w:rFonts w:eastAsia="Footlight MT Light" w:cs="Footlight MT Light" w:ascii="Footlight MT Light" w:hAnsi="Footlight MT Light"/>
          <w:i/>
          <w:iCs/>
          <w:spacing w:val="-2"/>
          <w:kern w:val="2"/>
        </w:rPr>
        <w:t>rod of cancellation</w:t>
      </w:r>
      <w:r>
        <w:rPr>
          <w:rFonts w:eastAsia="Footlight MT Light" w:cs="Footlight MT Light" w:ascii="Footlight MT Light" w:hAnsi="Footlight MT Light"/>
          <w:spacing w:val="-2"/>
          <w:kern w:val="2"/>
        </w:rPr>
        <w:t xml:space="preserve">, nor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The only two ways that the pocket dimension could be destroyed are: one, if the second component were shattered or disintegrated, or two, a </w:t>
      </w:r>
      <w:r>
        <w:rPr>
          <w:rFonts w:eastAsia="Footlight MT Light" w:cs="Footlight MT Light" w:ascii="Footlight MT Light" w:hAnsi="Footlight MT Light"/>
          <w:i/>
          <w:iCs/>
          <w:spacing w:val="-2"/>
          <w:kern w:val="2"/>
        </w:rPr>
        <w:t>planar disruption</w:t>
      </w:r>
      <w:r>
        <w:rPr>
          <w:rFonts w:eastAsia="Footlight MT Light" w:cs="Footlight MT Light" w:ascii="Footlight MT Light" w:hAnsi="Footlight MT Light"/>
          <w:spacing w:val="-2"/>
          <w:kern w:val="2"/>
        </w:rPr>
        <w:t xml:space="preserve"> (q.v.) were to be cast within the plane. Unlike when the </w:t>
      </w:r>
      <w:r>
        <w:rPr>
          <w:rFonts w:eastAsia="Footlight MT Light" w:cs="Footlight MT Light" w:ascii="Footlight MT Light" w:hAnsi="Footlight MT Light"/>
          <w:i/>
          <w:iCs/>
          <w:spacing w:val="-2"/>
          <w:kern w:val="2"/>
        </w:rPr>
        <w:t>planar disruption</w:t>
      </w:r>
      <w:r>
        <w:rPr>
          <w:rFonts w:eastAsia="Footlight MT Light" w:cs="Footlight MT Light" w:ascii="Footlight MT Light" w:hAnsi="Footlight MT Light"/>
          <w:spacing w:val="-2"/>
          <w:kern w:val="2"/>
        </w:rPr>
        <w:t xml:space="preserve"> spell is cast on a normal plane, the spell will automatically and utterly destroy the pocket. Regardless, either method is suicide because these methods of destruction are instantaneous if successful, and the culprits would have to be on the plane.</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spell are a piece of natural stone or soil from an outer plane, a black sapphire the size of a human fist (30,000 gp base), and a sanctified holy symbol from the most major god of the present pantheon.</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69" w:leader="none"/>
        </w:tabs>
        <w:suppressAutoHyphens w:val="true"/>
        <w:rPr/>
      </w:pPr>
      <w:r>
        <w:rPr>
          <w:rFonts w:eastAsia="Footlight MT Light" w:cs="Footlight MT Light" w:ascii="Footlight MT Light" w:hAnsi="Footlight MT Light"/>
          <w:b/>
          <w:bCs/>
          <w:kern w:val="2"/>
          <w:sz w:val="19"/>
          <w:szCs w:val="19"/>
        </w:rPr>
        <w:t>Ego Invocation</w:t>
      </w:r>
      <w:r>
        <w:fldChar w:fldCharType="begin"/>
      </w:r>
      <w:r>
        <w:rPr/>
        <w:instrText xml:space="preserve"> XE "Ego Invocation"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item</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left" w:pos="0" w:leader="none"/>
          <w:tab w:val="left" w:pos="16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ither creates a desired sentient ego of a certain alignment, or alters an existing ego of an item.</w:t>
      </w:r>
    </w:p>
    <w:p>
      <w:pPr>
        <w:pStyle w:val="Normal"/>
        <w:tabs>
          <w:tab w:val="clear" w:pos="720"/>
          <w:tab w:val="left" w:pos="0" w:leader="none"/>
          <w:tab w:val="left" w:pos="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pell is used to create an ego, the specific personality traits of the object are random, but the conjured alignment is determined as follows:</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left" w:pos="-4169" w:leader="none"/>
          <w:tab w:val="left" w:pos="360" w:leader="none"/>
          <w:tab w:val="left" w:pos="1620" w:leader="none"/>
        </w:tabs>
        <w:suppressAutoHyphens w:val="true"/>
        <w:ind w:left="1620" w:hanging="1620"/>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D100 Roll</w:t>
        <w:tab/>
        <w:t>Alignment Shift from Intended</w:t>
      </w:r>
    </w:p>
    <w:p>
      <w:pPr>
        <w:pStyle w:val="Normal"/>
        <w:tabs>
          <w:tab w:val="clear" w:pos="720"/>
          <w:tab w:val="center" w:pos="-4848" w:leader="none"/>
          <w:tab w:val="left" w:pos="-4169" w:leader="none"/>
          <w:tab w:val="left" w:pos="360" w:leader="none"/>
          <w:tab w:val="left" w:pos="1620" w:leader="none"/>
        </w:tabs>
        <w:suppressAutoHyphens w:val="true"/>
        <w:ind w:left="1620" w:hanging="16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1–15</w:t>
        <w:tab/>
        <w:t>One place more lawful</w:t>
      </w:r>
    </w:p>
    <w:p>
      <w:pPr>
        <w:pStyle w:val="Normal"/>
        <w:tabs>
          <w:tab w:val="clear" w:pos="720"/>
          <w:tab w:val="center" w:pos="-4848" w:leader="none"/>
          <w:tab w:val="left" w:pos="-4169" w:leader="none"/>
          <w:tab w:val="left" w:pos="360" w:leader="none"/>
          <w:tab w:val="left" w:pos="1620" w:leader="none"/>
        </w:tabs>
        <w:suppressAutoHyphens w:val="true"/>
        <w:ind w:left="1620" w:hanging="16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29</w:t>
        <w:tab/>
        <w:t>One place more chaotic</w:t>
      </w:r>
    </w:p>
    <w:p>
      <w:pPr>
        <w:pStyle w:val="Normal"/>
        <w:tabs>
          <w:tab w:val="clear" w:pos="720"/>
          <w:tab w:val="center" w:pos="-4848" w:leader="none"/>
          <w:tab w:val="left" w:pos="-4169" w:leader="none"/>
          <w:tab w:val="left" w:pos="360" w:leader="none"/>
          <w:tab w:val="left" w:pos="1620" w:leader="none"/>
        </w:tabs>
        <w:suppressAutoHyphens w:val="true"/>
        <w:ind w:left="1620" w:hanging="16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0–79</w:t>
        <w:tab/>
        <w:t>As intended</w:t>
      </w:r>
    </w:p>
    <w:p>
      <w:pPr>
        <w:pStyle w:val="Normal"/>
        <w:tabs>
          <w:tab w:val="clear" w:pos="720"/>
          <w:tab w:val="center" w:pos="-4848" w:leader="none"/>
          <w:tab w:val="left" w:pos="-4169" w:leader="none"/>
          <w:tab w:val="left" w:pos="360" w:leader="none"/>
          <w:tab w:val="left" w:pos="1620" w:leader="none"/>
        </w:tabs>
        <w:suppressAutoHyphens w:val="true"/>
        <w:ind w:left="1620" w:hanging="16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0–89</w:t>
        <w:tab/>
        <w:t>One place more good</w:t>
      </w:r>
    </w:p>
    <w:p>
      <w:pPr>
        <w:pStyle w:val="Normal"/>
        <w:tabs>
          <w:tab w:val="clear" w:pos="720"/>
          <w:tab w:val="center" w:pos="-4848" w:leader="none"/>
          <w:tab w:val="left" w:pos="-4169" w:leader="none"/>
          <w:tab w:val="left" w:pos="360" w:leader="none"/>
          <w:tab w:val="left" w:pos="1620" w:leader="none"/>
        </w:tabs>
        <w:suppressAutoHyphens w:val="true"/>
        <w:ind w:left="1620" w:hanging="16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0–99</w:t>
        <w:tab/>
        <w:t>One place more evil</w:t>
      </w:r>
    </w:p>
    <w:p>
      <w:pPr>
        <w:pStyle w:val="Normal"/>
        <w:tabs>
          <w:tab w:val="clear" w:pos="720"/>
          <w:tab w:val="center" w:pos="-4848" w:leader="none"/>
          <w:tab w:val="left" w:pos="-4169" w:leader="none"/>
          <w:tab w:val="left" w:pos="360" w:leader="none"/>
          <w:tab w:val="left" w:pos="1620" w:leader="none"/>
        </w:tabs>
        <w:suppressAutoHyphens w:val="true"/>
        <w:ind w:left="1620" w:hanging="16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0</w:t>
        <w:tab/>
        <w:t>Random (DM's determination)</w:t>
      </w:r>
    </w:p>
    <w:p>
      <w:pPr>
        <w:pStyle w:val="Normal"/>
        <w:tabs>
          <w:tab w:val="clear" w:pos="720"/>
          <w:tab w:val="center" w:pos="-4452"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52" w:leader="none"/>
          <w:tab w:val="center" w:pos="-2894" w:leader="none"/>
          <w:tab w:val="center" w:pos="-1334" w:leader="none"/>
          <w:tab w:val="left" w:pos="90" w:leader="none"/>
          <w:tab w:val="left" w:pos="153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Lawful Good</w:t>
        <w:tab/>
        <w:t>Neutral Good</w:t>
        <w:tab/>
        <w:t>Chaotic Good</w:t>
      </w:r>
    </w:p>
    <w:p>
      <w:pPr>
        <w:pStyle w:val="Normal"/>
        <w:tabs>
          <w:tab w:val="clear" w:pos="720"/>
          <w:tab w:val="center" w:pos="-4452" w:leader="none"/>
          <w:tab w:val="center" w:pos="-2894" w:leader="none"/>
          <w:tab w:val="center" w:pos="-1334" w:leader="none"/>
          <w:tab w:val="left" w:pos="90" w:leader="none"/>
          <w:tab w:val="left" w:pos="153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Lawful Neutral</w:t>
        <w:tab/>
        <w:t>True Neutral</w:t>
        <w:tab/>
        <w:t>Chaotic Neutral</w:t>
      </w:r>
    </w:p>
    <w:p>
      <w:pPr>
        <w:pStyle w:val="Normal"/>
        <w:tabs>
          <w:tab w:val="clear" w:pos="720"/>
          <w:tab w:val="center" w:pos="-4452" w:leader="none"/>
          <w:tab w:val="center" w:pos="-2894" w:leader="none"/>
          <w:tab w:val="center" w:pos="-1334" w:leader="none"/>
          <w:tab w:val="left" w:pos="90" w:leader="none"/>
          <w:tab w:val="left" w:pos="153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Lawful Evil</w:t>
        <w:tab/>
        <w:t>Neutral Evil</w:t>
        <w:tab/>
        <w:t>Chaotic Evil</w:t>
      </w:r>
    </w:p>
    <w:p>
      <w:pPr>
        <w:pStyle w:val="Normal"/>
        <w:tabs>
          <w:tab w:val="clear" w:pos="720"/>
          <w:tab w:val="center" w:pos="-4452"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52"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version of the spell may be cast upon a normal item, or an item that is already enchanted, provided the magical item does not already contain a sentient ego. In the former case, there is a 95% probability that the spell will enchant the item with magical properties besides the ego, which are determined by the DM; based on the physical function of the item, its new alignment, and the level of the caster. In the later case there is only a 5% chance of increasing magical abilities.</w:t>
      </w:r>
    </w:p>
    <w:p>
      <w:pPr>
        <w:pStyle w:val="Normal"/>
        <w:tabs>
          <w:tab w:val="clear" w:pos="720"/>
          <w:tab w:val="center" w:pos="-4452"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xample, the 22nd</w:t>
        <w:noBreakHyphen/>
        <w:t>level wizard Trehlornam casts this spell on a normal mithril footman's mace. The wizard is attempting to "ego</w:t>
        <w:noBreakHyphen/>
        <w:t>ise" the weapon to the alignment of lawful good. The "alignment shift" roll is determined; a roll of 05. The item's new ego is to be one place more lawful than the intended. Since there is no alignment more lawful than lawful good, the alignment is as was intended. If the roll had been a 97, the item would be shifted one notch more evil, thus creating an ego of lawful neutral.</w:t>
      </w:r>
    </w:p>
    <w:p>
      <w:pPr>
        <w:pStyle w:val="Normal"/>
        <w:tabs>
          <w:tab w:val="clear" w:pos="720"/>
          <w:tab w:val="center" w:pos="-4452"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Continuing our example, it has been determined, then, that Trehlornam's new mace is lawful good, as intended. Since the mace was not previously magical, another percentile roll is determined for the potentiality of further enchantment of magical properties. A roll of 47 indicates an affirmative. Since the item is a mace, the alignment will be lawful good, and Trehlornam is 22nd</w:t>
        <w:noBreakHyphen/>
        <w:t xml:space="preserve">level the weapon could be, as an example, an </w:t>
      </w:r>
      <w:r>
        <w:rPr>
          <w:rFonts w:eastAsia="Footlight MT Light" w:cs="Footlight MT Light" w:ascii="Footlight MT Light" w:hAnsi="Footlight MT Light"/>
          <w:i/>
          <w:iCs/>
          <w:spacing w:val="-2"/>
          <w:kern w:val="2"/>
        </w:rPr>
        <w:t>undead slayer</w:t>
      </w:r>
      <w:r>
        <w:rPr>
          <w:rFonts w:eastAsia="Footlight MT Light" w:cs="Footlight MT Light" w:ascii="Footlight MT Light" w:hAnsi="Footlight MT Light"/>
          <w:spacing w:val="-2"/>
          <w:kern w:val="2"/>
        </w:rPr>
        <w:t xml:space="preserve"> in combination with having the properties of a </w:t>
      </w:r>
      <w:r>
        <w:rPr>
          <w:rFonts w:eastAsia="Footlight MT Light" w:cs="Footlight MT Light" w:ascii="Footlight MT Light" w:hAnsi="Footlight MT Light"/>
          <w:i/>
          <w:iCs/>
          <w:spacing w:val="-2"/>
          <w:kern w:val="2"/>
        </w:rPr>
        <w:t>ring of truth</w:t>
      </w:r>
      <w:r>
        <w:rPr>
          <w:rFonts w:eastAsia="Footlight MT Light" w:cs="Footlight MT Light" w:ascii="Footlight MT Light" w:hAnsi="Footlight MT Light"/>
          <w:spacing w:val="-2"/>
          <w:kern w:val="2"/>
        </w:rPr>
        <w:t>; where the wielder of the mace is not able to lie, but in exchange is able to detect lies.</w:t>
      </w:r>
    </w:p>
    <w:p>
      <w:pPr>
        <w:pStyle w:val="Normal"/>
        <w:tabs>
          <w:tab w:val="clear" w:pos="720"/>
          <w:tab w:val="center" w:pos="-4452"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spell is used to alter an existing ego, the wizard may attempt shift the alignment to another specific alignment. The following chart is consulted:</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left" w:pos="-4169" w:leader="none"/>
          <w:tab w:val="left" w:pos="360" w:leader="none"/>
        </w:tabs>
        <w:suppressAutoHyphens w:val="true"/>
        <w:ind w:left="1440" w:hanging="1440"/>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D100 Roll</w:t>
        <w:tab/>
        <w:t>Shifted Alignment</w:t>
      </w:r>
    </w:p>
    <w:p>
      <w:pPr>
        <w:pStyle w:val="Normal"/>
        <w:tabs>
          <w:tab w:val="clear" w:pos="720"/>
          <w:tab w:val="center" w:pos="-4848" w:leader="none"/>
          <w:tab w:val="left" w:pos="-4169" w:leader="none"/>
          <w:tab w:val="left" w:pos="36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1–09</w:t>
        <w:tab/>
        <w:t>One place more evil</w:t>
      </w:r>
    </w:p>
    <w:p>
      <w:pPr>
        <w:pStyle w:val="Normal"/>
        <w:tabs>
          <w:tab w:val="clear" w:pos="720"/>
          <w:tab w:val="center" w:pos="-4848" w:leader="none"/>
          <w:tab w:val="left" w:pos="-4169" w:leader="none"/>
          <w:tab w:val="left" w:pos="36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19</w:t>
        <w:tab/>
        <w:t>Two places more evil</w:t>
      </w:r>
    </w:p>
    <w:p>
      <w:pPr>
        <w:pStyle w:val="Normal"/>
        <w:tabs>
          <w:tab w:val="clear" w:pos="720"/>
          <w:tab w:val="center" w:pos="-4848" w:leader="none"/>
          <w:tab w:val="left" w:pos="-4169" w:leader="none"/>
          <w:tab w:val="left" w:pos="36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0–54</w:t>
        <w:tab/>
        <w:t>As intended</w:t>
      </w:r>
    </w:p>
    <w:p>
      <w:pPr>
        <w:pStyle w:val="Normal"/>
        <w:tabs>
          <w:tab w:val="clear" w:pos="720"/>
          <w:tab w:val="center" w:pos="-4848" w:leader="none"/>
          <w:tab w:val="left" w:pos="-4169" w:leader="none"/>
          <w:tab w:val="left" w:pos="36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5–64</w:t>
        <w:tab/>
        <w:t>One place more chaotic</w:t>
      </w:r>
    </w:p>
    <w:p>
      <w:pPr>
        <w:pStyle w:val="Normal"/>
        <w:tabs>
          <w:tab w:val="clear" w:pos="720"/>
          <w:tab w:val="center" w:pos="-4848" w:leader="none"/>
          <w:tab w:val="left" w:pos="-4169" w:leader="none"/>
          <w:tab w:val="left" w:pos="36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5–74</w:t>
        <w:tab/>
        <w:t>Two places more chaotic</w:t>
      </w:r>
    </w:p>
    <w:p>
      <w:pPr>
        <w:pStyle w:val="Normal"/>
        <w:tabs>
          <w:tab w:val="clear" w:pos="720"/>
          <w:tab w:val="center" w:pos="-4848" w:leader="none"/>
          <w:tab w:val="left" w:pos="-4169" w:leader="none"/>
          <w:tab w:val="left" w:pos="36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5–00</w:t>
        <w:tab/>
        <w:t>Absolute chaotic neutral (violent psychotic traits)</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 ego has been altered, and it has been determined that the enchanted properties of the item are to be altered as well, the change will always be an upgrade of previous abilities that are more fitting of the newly attained alignment.</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are no material components for either function of the spell.</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169" w:leader="none"/>
        </w:tabs>
        <w:suppressAutoHyphens w:val="true"/>
        <w:rPr/>
      </w:pPr>
      <w:r>
        <w:rPr>
          <w:rFonts w:eastAsia="Footlight MT Light" w:cs="Footlight MT Light" w:ascii="Footlight MT Light" w:hAnsi="Footlight MT Light"/>
          <w:b/>
          <w:bCs/>
          <w:kern w:val="2"/>
          <w:sz w:val="19"/>
          <w:szCs w:val="19"/>
        </w:rPr>
        <w:t>Eternal Entity</w:t>
      </w:r>
      <w:r>
        <w:fldChar w:fldCharType="begin"/>
      </w:r>
      <w:r>
        <w:rPr/>
        <w:instrText xml:space="preserve"> XE "Eternal Entity"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center" w:pos="-4848" w:leader="none"/>
          <w:tab w:val="left" w:pos="-416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turns a disrupted or killed god back into existence; in other words a "divine resurrection".</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god that has previously existed may be brought back with this spell. No matter how a god has been killed, the spell has a chance of returning him to form and consciousness. It is important to note, however, that this spell will not retrieve a god that is being held or exiled, nor will create a god that never actually existed in the history of the character's realm.</w:t>
      </w:r>
    </w:p>
    <w:p>
      <w:pPr>
        <w:pStyle w:val="Normal"/>
        <w:tabs>
          <w:tab w:val="clear" w:pos="720"/>
          <w:tab w:val="center" w:pos="-4848" w:leader="none"/>
          <w:tab w:val="left" w:pos="-416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ase chance of success is 100%, but this is modified as follows:</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ecipient was a demi</w:t>
        <w:noBreakHyphen/>
        <w:t>god</w:t>
        <w:tab/>
        <w:t>-25%</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ecipient was a minor god</w:t>
        <w:tab/>
        <w:t>-15%</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ecipient was a major god</w:t>
        <w:tab/>
        <w:t>+0%</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very 100 years since death</w:t>
        <w:tab/>
        <w:t>-1%</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ecipient was slain by hero</w:t>
        <w:tab/>
        <w:t>+0%</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ecipient was slain by lesser god</w:t>
        <w:tab/>
        <w:t>+0%</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ecipient was slain by peer god</w:t>
        <w:tab/>
        <w:t>-10%</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ecipient was slain by greater god</w:t>
        <w:tab/>
        <w:t>-20%</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ecipient was slain by head of pantheon</w:t>
        <w:tab/>
        <w:t>-50%</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layer still exists</w:t>
        <w:tab/>
        <w:t>-25%</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egardless of the god's previous power, if the spell works, the newly resurrected god's "soul" will need to rest within the second component for a number of days equalling the number of years since death. Once this time has elapsed, the gem will shatter, and the reborn god will have power equalling that of a demi</w:t>
        <w:noBreakHyphen/>
        <w:t>god, regardless of previous status. If the gem is shattered before the resting time has elapsed, the wizard who cast the spell is sucked into the void, without a saving throw.</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spell are an object made of cold iron, shaped into the holy symbol of the dead god; a star ruby of at least 5,000 gp in value; and a piece of physical remains of either a priest, a temple, or a sanctuary of the god to be aided.</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right" w:pos="4649" w:leader="none"/>
        </w:tabs>
        <w:suppressAutoHyphens w:val="true"/>
        <w:rPr/>
      </w:pPr>
      <w:r>
        <w:rPr>
          <w:rFonts w:eastAsia="Footlight MT Light" w:cs="Footlight MT Light" w:ascii="Footlight MT Light" w:hAnsi="Footlight MT Light"/>
          <w:b/>
          <w:bCs/>
          <w:kern w:val="2"/>
          <w:sz w:val="19"/>
          <w:szCs w:val="19"/>
        </w:rPr>
        <w:t>Immortal Ascension</w:t>
      </w:r>
      <w:r>
        <w:fldChar w:fldCharType="begin"/>
      </w:r>
      <w:r>
        <w:rPr/>
        <w:instrText xml:space="preserve"> XE "Immortal Ascension"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transfer the "immortal" status of another individual into the caster. It must be cast within the vicinity of an immortal who is either unconscious from wounds, soul trapped, or dying from poison; in other words, defenceless but not quite dead.</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are nine immortals in existence at one time: one for each alignment. An immortal can be of any race, and walks the earth as others of its kind. Also, an immortal is not an avatar. When an immortal dies, there is no specific god attached to it, that would in turn die also.</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rmally when one immortal is killed, the major god of that alignment sphere chooses another mortal to take the deceased place. The spell takes away the godly decision, and forces the immortal powers into the caster. However, one cannot become the immortal of a given alignment unless one is of that alignment. If a wizard casts the spell in the presence of a dying immortal of a different alignment, the spell does not function, and the major god of that alignment will definitely punish the caster.</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ituation is appropriate and the spell is cast correctly, the caster must make a successful system shock roll. If the shock roll is not successful, the caster dies immediately. If the shock roll is successful, the previous immortal dies and the caster becomes an immortal with the following abilities:</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Immortals do not age. They are not affected by ageing from casting, or being the recipient of, certain spells (</w:t>
      </w:r>
      <w:r>
        <w:rPr>
          <w:rFonts w:eastAsia="Footlight MT Light" w:cs="Footlight MT Light" w:ascii="Footlight MT Light" w:hAnsi="Footlight MT Light"/>
          <w:i/>
          <w:iCs/>
        </w:rPr>
        <w:t>wish</w:t>
      </w:r>
      <w:r>
        <w:rPr>
          <w:rFonts w:eastAsia="Footlight MT Light" w:cs="Footlight MT Light" w:ascii="Footlight MT Light" w:hAnsi="Footlight MT Light"/>
        </w:rPr>
        <w:t xml:space="preserve">, </w:t>
      </w:r>
      <w:r>
        <w:rPr>
          <w:rFonts w:eastAsia="Footlight MT Light" w:cs="Footlight MT Light" w:ascii="Footlight MT Light" w:hAnsi="Footlight MT Light"/>
          <w:i/>
          <w:iCs/>
        </w:rPr>
        <w:t>gate</w:t>
      </w:r>
      <w:r>
        <w:rPr>
          <w:rFonts w:eastAsia="Footlight MT Light" w:cs="Footlight MT Light" w:ascii="Footlight MT Light" w:hAnsi="Footlight MT Light"/>
        </w:rPr>
        <w:t xml:space="preserve">, or </w:t>
      </w:r>
      <w:r>
        <w:rPr>
          <w:rFonts w:eastAsia="Footlight MT Light" w:cs="Footlight MT Light" w:ascii="Footlight MT Light" w:hAnsi="Footlight MT Light"/>
          <w:i/>
          <w:iCs/>
        </w:rPr>
        <w:t>haste</w:t>
      </w:r>
      <w:r>
        <w:rPr>
          <w:rFonts w:eastAsia="Footlight MT Light" w:cs="Footlight MT Light" w:ascii="Footlight MT Light" w:hAnsi="Footlight MT Light"/>
        </w:rPr>
        <w:t>, for exampl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mmortals have a magic resistance to any magical effect of ninth level or less. The magic resistance is 3% per level + 1% per point of Wisdom.</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Immortals receive a +2 to all saving throws. Furthermore, they always get a saving throw to any spell below tenth level. For example, a </w:t>
      </w:r>
      <w:r>
        <w:rPr>
          <w:rFonts w:eastAsia="Footlight MT Light" w:cs="Footlight MT Light" w:ascii="Footlight MT Light" w:hAnsi="Footlight MT Light"/>
          <w:i/>
          <w:iCs/>
        </w:rPr>
        <w:t>magic missile</w:t>
      </w:r>
      <w:r>
        <w:rPr>
          <w:rFonts w:eastAsia="Footlight MT Light" w:cs="Footlight MT Light" w:ascii="Footlight MT Light" w:hAnsi="Footlight MT Light"/>
        </w:rPr>
        <w:t xml:space="preserve"> spell (q.v.) cast at an immortal would allow the target a saving throw versus every missil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mmortals are not affected by the innate aura effects of any god (i.e. charm, fear, hopelessness, suggestion, peac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mmortals exist on a broader "length" of linear time than mortals and therefore have a limited sight into the events of the next three rounds. The benefits of this "sight" are a +3 to Armour Class, surprise rolls, and the saving throw bonus mentioned.</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Finally, an immortal's mind cannot be scanned by any means (</w:t>
      </w:r>
      <w:r>
        <w:rPr>
          <w:rFonts w:eastAsia="Footlight MT Light" w:cs="Footlight MT Light" w:ascii="Footlight MT Light" w:hAnsi="Footlight MT Light"/>
          <w:i/>
          <w:iCs/>
        </w:rPr>
        <w:t>ESP</w:t>
      </w:r>
      <w:r>
        <w:rPr>
          <w:rFonts w:eastAsia="Footlight MT Light" w:cs="Footlight MT Light" w:ascii="Footlight MT Light" w:hAnsi="Footlight MT Light"/>
        </w:rPr>
        <w:t xml:space="preserve">, </w:t>
      </w:r>
      <w:r>
        <w:rPr>
          <w:rFonts w:eastAsia="Footlight MT Light" w:cs="Footlight MT Light" w:ascii="Footlight MT Light" w:hAnsi="Footlight MT Light"/>
          <w:i/>
          <w:iCs/>
        </w:rPr>
        <w:t>know alignment</w:t>
      </w:r>
      <w:r>
        <w:rPr>
          <w:rFonts w:eastAsia="Footlight MT Light" w:cs="Footlight MT Light" w:ascii="Footlight MT Light" w:hAnsi="Footlight MT Light"/>
        </w:rPr>
        <w:t>, etc.). However, an immortal's abilities do not prevent scrying, though it may be possible for an individual of this calibre to have additional protection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is a common belief by players who watch too many movies, that an immortal can only be killed by having his head severed. This is not true. An immortal can be killed by any normal means, as long as the means surpasses all the additional defences that immortals are entitled to.</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earn Language</w:t>
      </w:r>
      <w:r>
        <w:fldChar w:fldCharType="begin"/>
      </w:r>
      <w:r>
        <w:rPr/>
        <w:instrText xml:space="preserve"> XE "Learn Language"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atson &lt;gitzlaff@uxa.cso.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learn to speak and understand a desired language known by another creature, or to read and write a language found in a book, scroll, manuscript, etc. The wizard will only be able to learn the language if he has a non</w:t>
        <w:noBreakHyphen/>
        <w:t>weapon proficiency slot left to spe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omatic component is a splayed hand touching the head of the creature or the surface of the written object. There is no saving throw, but because the hand must be kept on the subject the entire round of casting, the spell is effective only on a willing (or unconscious, firmly held, etc.) creatur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ontero's Retaliation</w:t>
      </w:r>
      <w:r>
        <w:fldChar w:fldCharType="begin"/>
      </w:r>
      <w:r>
        <w:rPr/>
        <w:instrText xml:space="preserve"> XE "Montero's Retaliation" </w:instrText>
      </w:r>
      <w:r>
        <w:rPr/>
        <w:fldChar w:fldCharType="separate"/>
      </w:r>
      <w:r>
        <w:rPr/>
      </w:r>
      <w:r>
        <w:rPr/>
        <w:fldChar w:fldCharType="end"/>
      </w:r>
      <w:r>
        <w:rPr>
          <w:rFonts w:eastAsia="Footlight MT Light" w:cs="Footlight MT Light" w:ascii="Footlight MT Light" w:hAnsi="Footlight MT Light"/>
          <w:kern w:val="2"/>
        </w:rPr>
        <w:t xml:space="preserve"> (Abjur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exande Shternshain &lt;s1105272@techst02.technion.ac.il&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devised by the archmage Montero the Sore Loser. It creates a special bond around the life force of the caster, waiting to receive another life force. If during the duration of the spell, the caster is slain, he dies alright, but so does his killer (no saving throw, magic resistance applies). At that point, both their life forces are connected with a special bond, so a long as the caster if still dead, his killer cannot be raised or resurrected. Once the caster if back to life, his killer may be brought to life as well. If the caster was slain in such way that prevents resurrection completely, the killer is also dead forev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medallion with a 5000 gp gem, which must be worn around the caster's neck. the medallion disappears once spell duration ends, or once it's activated. Its premature destruction ends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Planar Disruption</w:t>
      </w:r>
      <w:r>
        <w:fldChar w:fldCharType="begin"/>
      </w:r>
      <w:r>
        <w:rPr/>
        <w:instrText xml:space="preserve"> XE "Planar Disrup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la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n outer plane of existence, or a pocket dimension to become unstable to a varying degree. The caster must be on the intended plane for the spell to function. The spell does not affect portable holes or any extra</w:t>
        <w:noBreakHyphen/>
        <w:t>dimensional device in any wa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in a pocket dimension, the pocket will automatically disintegrate, throwing its entire contents, including the caster, into the astral plan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n outer plane, this spell will cause a rippling earthquake that will shake the entire dimension for several rounds. To determine additional effects at the time of casting, the following table is consulted:</w:t>
      </w:r>
    </w:p>
    <w:p>
      <w:pPr>
        <w:pStyle w:val="Normal"/>
        <w:tabs>
          <w:tab w:val="clear" w:pos="720"/>
          <w:tab w:val="center" w:pos="454" w:leader="none"/>
          <w:tab w:val="left" w:pos="1133"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b/>
          <w:b/>
          <w:bCs/>
          <w:kern w:val="2"/>
        </w:rPr>
      </w:pPr>
      <w:r>
        <w:rPr>
          <w:rFonts w:eastAsia="Footlight MT Light" w:cs="Footlight MT Light" w:ascii="Footlight MT Light" w:hAnsi="Footlight MT Light"/>
          <w:b/>
          <w:bCs/>
          <w:kern w:val="2"/>
        </w:rPr>
        <w:tab/>
        <w:t>D100 Roll</w:t>
        <w:tab/>
        <w:t>Spell's Effect</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01–14</w:t>
        <w:tab/>
        <w:t>Quake only</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15–21</w:t>
        <w:tab/>
        <w:t>Quake, half of gravity is lost</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22–28</w:t>
        <w:tab/>
        <w:t>Quake, all gravity is lost</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29–38</w:t>
        <w:tab/>
        <w:t>Quake, gravity lost, spells below fifth level do not function</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39–51</w:t>
        <w:tab/>
        <w:t>Quake, gravity lost, spells below tenth level do not function</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52–71</w:t>
        <w:tab/>
        <w:t>Quake, gravity lost, spells are lost, magic items at normal ability</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72–89</w:t>
        <w:tab/>
        <w:t>Quake, gravity lost, spells lost, magic items that are not artifacts do not function</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90–99</w:t>
        <w:tab/>
        <w:t>Quake, gravity lost, spells lost, magic items do not function, breathable atmosphere lost</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00</w:t>
        <w:tab/>
        <w:t>Plane disintegrates</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does not affect the astral, ethereal, border ethereal, shadow, positive, negative, elemental, or prime material planes of existence. It will affect, for example, one of the planes of Gehennom, one of the two Twins of Paradise, or the plane of Nirvana.</w:t>
      </w:r>
    </w:p>
    <w:p>
      <w:pPr>
        <w:pStyle w:val="Normal"/>
        <w:tabs>
          <w:tab w:val="clear" w:pos="720"/>
          <w:tab w:val="center" w:pos="454" w:leader="none"/>
          <w:tab w:val="left" w:pos="1133" w:leader="none"/>
        </w:tabs>
        <w:suppressAutoHyphens w:val="true"/>
        <w:jc w:val="both"/>
        <w:rPr/>
      </w:pPr>
      <w:r>
        <w:rPr>
          <w:rFonts w:eastAsia="Footlight MT Light" w:cs="Footlight MT Light" w:ascii="Footlight MT Light" w:hAnsi="Footlight MT Light"/>
          <w:spacing w:val="-2"/>
          <w:kern w:val="2"/>
        </w:rPr>
        <w:t xml:space="preserve">If the spell is cast and the effect roll is 15 to 99, where the plane has been damaged beyond the brief quake, but has not been completely destroyed, a second </w:t>
      </w:r>
      <w:r>
        <w:rPr>
          <w:rFonts w:eastAsia="Footlight MT Light" w:cs="Footlight MT Light" w:ascii="Footlight MT Light" w:hAnsi="Footlight MT Light"/>
          <w:i/>
          <w:iCs/>
          <w:spacing w:val="-2"/>
          <w:kern w:val="2"/>
        </w:rPr>
        <w:t>planar disruption</w:t>
      </w:r>
      <w:r>
        <w:rPr>
          <w:rFonts w:eastAsia="Footlight MT Light" w:cs="Footlight MT Light" w:ascii="Footlight MT Light" w:hAnsi="Footlight MT Light"/>
          <w:spacing w:val="-2"/>
          <w:kern w:val="2"/>
        </w:rPr>
        <w:t xml:space="preserve"> will automatically disintegrate the plane.</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bviously, the caster will have several escape possibilities at hand before the spell is cast. However, if the effect roll is 00, the caster is automatically thrown into the astral plane, with the other items from that plane, and is dead.</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piece of "inner granite" from the elemental plane of earth (which is crushed during the spell) and a sanctified holy symbol from the head god of the present pantheon.</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3" w:leader="none"/>
        </w:tabs>
        <w:suppressAutoHyphens w:val="true"/>
        <w:rPr/>
      </w:pPr>
      <w:r>
        <w:rPr>
          <w:rFonts w:eastAsia="Footlight MT Light" w:cs="Footlight MT Light" w:ascii="Footlight MT Light" w:hAnsi="Footlight MT Light"/>
          <w:b/>
          <w:bCs/>
          <w:kern w:val="2"/>
          <w:sz w:val="19"/>
          <w:szCs w:val="19"/>
        </w:rPr>
        <w:t>Planar Stabilization</w:t>
      </w:r>
      <w:r>
        <w:fldChar w:fldCharType="begin"/>
      </w:r>
      <w:r>
        <w:rPr/>
        <w:instrText xml:space="preserve"> XE "Planar Stabiliz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lane</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3" w:leader="none"/>
        </w:tabs>
        <w:suppressAutoHyphens w:val="true"/>
        <w:jc w:val="both"/>
        <w:rPr/>
      </w:pPr>
      <w:r>
        <w:rPr>
          <w:rFonts w:eastAsia="Footlight MT Light" w:cs="Footlight MT Light" w:ascii="Footlight MT Light" w:hAnsi="Footlight MT Light"/>
          <w:spacing w:val="-2"/>
          <w:kern w:val="2"/>
        </w:rPr>
        <w:t xml:space="preserve">This spell counters the effects of </w:t>
      </w:r>
      <w:r>
        <w:rPr>
          <w:rFonts w:eastAsia="Footlight MT Light" w:cs="Footlight MT Light" w:ascii="Footlight MT Light" w:hAnsi="Footlight MT Light"/>
          <w:i/>
          <w:iCs/>
          <w:spacing w:val="-2"/>
          <w:kern w:val="2"/>
        </w:rPr>
        <w:t>planar disruption</w:t>
      </w:r>
      <w:r>
        <w:rPr>
          <w:rFonts w:eastAsia="Footlight MT Light" w:cs="Footlight MT Light" w:ascii="Footlight MT Light" w:hAnsi="Footlight MT Light"/>
          <w:spacing w:val="-2"/>
          <w:kern w:val="2"/>
        </w:rPr>
        <w:t xml:space="preserve"> (q.v.). Only planes that have been damaged, not totally destroyed, can be healed by this spell.</w:t>
      </w:r>
    </w:p>
    <w:p>
      <w:pPr>
        <w:pStyle w:val="Normal"/>
        <w:tabs>
          <w:tab w:val="clear" w:pos="720"/>
          <w:tab w:val="center" w:pos="454" w:leader="none"/>
          <w:tab w:val="left" w:pos="1133" w:leader="none"/>
        </w:tabs>
        <w:suppressAutoHyphens w:val="true"/>
        <w:jc w:val="both"/>
        <w:rPr/>
      </w:pPr>
      <w:r>
        <w:rPr>
          <w:rFonts w:eastAsia="Footlight MT Light" w:cs="Footlight MT Light" w:ascii="Footlight MT Light" w:hAnsi="Footlight MT Light"/>
          <w:spacing w:val="-2"/>
          <w:kern w:val="2"/>
        </w:rPr>
        <w:t xml:space="preserve">The spell will return the recipient plane to the physical status it was in before </w:t>
      </w:r>
      <w:r>
        <w:rPr>
          <w:rFonts w:eastAsia="Footlight MT Light" w:cs="Footlight MT Light" w:ascii="Footlight MT Light" w:hAnsi="Footlight MT Light"/>
          <w:i/>
          <w:iCs/>
          <w:spacing w:val="-2"/>
          <w:kern w:val="2"/>
        </w:rPr>
        <w:t>planar disruption</w:t>
      </w:r>
      <w:r>
        <w:rPr>
          <w:rFonts w:eastAsia="Footlight MT Light" w:cs="Footlight MT Light" w:ascii="Footlight MT Light" w:hAnsi="Footlight MT Light"/>
          <w:spacing w:val="-2"/>
          <w:kern w:val="2"/>
        </w:rPr>
        <w:t xml:space="preserve"> was cast. The caster must be on the plane that is being stabilized.</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spell are a piece of "inner granite" from the elemental plane of earth, a 3</w:t>
        <w:noBreakHyphen/>
        <w:t>inch solid ivory cube, and a sanctified holy symbol of the primary god of law.</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3" w:leader="none"/>
        </w:tabs>
        <w:suppressAutoHyphens w:val="true"/>
        <w:rPr/>
      </w:pPr>
      <w:r>
        <w:rPr>
          <w:rFonts w:eastAsia="Footlight MT Light" w:cs="Footlight MT Light" w:ascii="Footlight MT Light" w:hAnsi="Footlight MT Light"/>
          <w:b/>
          <w:bCs/>
          <w:kern w:val="2"/>
          <w:sz w:val="19"/>
          <w:szCs w:val="19"/>
        </w:rPr>
        <w:t>Prismatic Globe</w:t>
      </w:r>
      <w:r>
        <w:fldChar w:fldCharType="begin"/>
      </w:r>
      <w:r>
        <w:rPr/>
        <w:instrText xml:space="preserve"> XE "Prismatic Globe" </w:instrText>
      </w:r>
      <w:r>
        <w:rPr/>
        <w:fldChar w:fldCharType="separate"/>
      </w:r>
      <w:r>
        <w:rPr/>
      </w:r>
      <w:r>
        <w:rPr/>
        <w:fldChar w:fldCharType="end"/>
      </w:r>
      <w:r>
        <w:rPr>
          <w:rFonts w:eastAsia="Footlight MT Light" w:cs="Footlight MT Light" w:ascii="Footlight MT Light" w:hAnsi="Footlight MT Light"/>
          <w:kern w:val="2"/>
        </w:rPr>
        <w:t xml:space="preserve"> (Abjuration, Conjuration/Summoning)</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arlos Fernando &lt;gmacfrf@bruff.bitnet&gt;</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454" w:leader="none"/>
          <w:tab w:val="left" w:pos="1133" w:leader="none"/>
        </w:tabs>
        <w:suppressAutoHyphens w:val="true"/>
        <w:jc w:val="both"/>
        <w:rPr/>
      </w:pPr>
      <w:r>
        <w:rPr>
          <w:rFonts w:eastAsia="Footlight MT Light" w:cs="Footlight MT Light" w:ascii="Footlight MT Light" w:hAnsi="Footlight MT Light"/>
          <w:spacing w:val="-2"/>
          <w:kern w:val="2"/>
        </w:rPr>
        <w:t>This spell is identical to the 9th</w:t>
        <w:noBreakHyphen/>
        <w:t xml:space="preserve">level spell </w:t>
      </w:r>
      <w:r>
        <w:rPr>
          <w:rFonts w:eastAsia="Footlight MT Light" w:cs="Footlight MT Light" w:ascii="Footlight MT Light" w:hAnsi="Footlight MT Light"/>
          <w:i/>
          <w:iCs/>
          <w:spacing w:val="-2"/>
          <w:kern w:val="2"/>
        </w:rPr>
        <w:t>prismatic sphere</w:t>
      </w:r>
      <w:r>
        <w:rPr>
          <w:rFonts w:eastAsia="Footlight MT Light" w:cs="Footlight MT Light" w:ascii="Footlight MT Light" w:hAnsi="Footlight MT Light"/>
          <w:spacing w:val="-2"/>
          <w:kern w:val="2"/>
        </w:rPr>
        <w:t>, but it moves with the caster. The sphere can pass through walls without harming them, but it won't move through any living object.</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3" w:leader="none"/>
        </w:tabs>
        <w:suppressAutoHyphens w:val="true"/>
        <w:rPr/>
      </w:pPr>
      <w:r>
        <w:rPr>
          <w:rFonts w:eastAsia="Footlight MT Light" w:cs="Footlight MT Light" w:ascii="Footlight MT Light" w:hAnsi="Footlight MT Light"/>
          <w:b/>
          <w:bCs/>
          <w:kern w:val="2"/>
          <w:sz w:val="19"/>
          <w:szCs w:val="19"/>
        </w:rPr>
        <w:t>Soul Displacement</w:t>
      </w:r>
      <w:r>
        <w:fldChar w:fldCharType="begin"/>
      </w:r>
      <w:r>
        <w:rPr/>
        <w:instrText xml:space="preserve"> XE "Soul Displacement"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 and one other creature touched</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functions normally, it transports the soul of the caster into another individual, while sending the victims soul beyond the astral plane; into the void.</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spell, the wizard attempts to move his soul (mental capabilities, class, alignment, experience, Intelligence, and Wisdom) from his old body into another. If successful, the new body of the wizard has the following statistics:</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trength: from victim</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telligence: from wizard</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sdom: from wizard</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exterity: from victim</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nstitution: from victim</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harisma: averaged (round down)</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meliness: from victim, modified by new Charisma</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nly saving throw that the victim receives is based on his saving throw versus death magic, and his level. The base chance of saving is 1%, but the following table is consulted for any modifiers to the saving throw:</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Condition</w:t>
        <w:tab/>
        <w:t>Modifier</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For every level</w:t>
        <w:tab/>
        <w:t>+1%</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For every level above name</w:t>
        <w:tab/>
        <w:t>+2%</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For every point between 20 and the</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 xml:space="preserve">  </w:t>
      </w:r>
      <w:r>
        <w:rPr>
          <w:rFonts w:eastAsia="Footlight MT Light" w:cs="Footlight MT Light" w:ascii="Footlight MT Light" w:hAnsi="Footlight MT Light"/>
          <w:spacing w:val="-2"/>
          <w:kern w:val="2"/>
          <w:sz w:val="16"/>
          <w:szCs w:val="16"/>
        </w:rPr>
        <w:t>victim's saving throw versus death magic</w:t>
        <w:tab/>
        <w:t>+2%</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Victim is an immortal</w:t>
        <w:tab/>
        <w:t>+50%</w:t>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victim's percentage saving throw is successful, the following table is consulted:</w:t>
      </w:r>
    </w:p>
    <w:p>
      <w:pPr>
        <w:pStyle w:val="Normal"/>
        <w:tabs>
          <w:tab w:val="clear" w:pos="720"/>
          <w:tab w:val="center" w:pos="454" w:leader="none"/>
          <w:tab w:val="left" w:pos="1133"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b/>
          <w:b/>
          <w:bCs/>
          <w:kern w:val="2"/>
        </w:rPr>
      </w:pPr>
      <w:r>
        <w:rPr>
          <w:rFonts w:eastAsia="Footlight MT Light" w:cs="Footlight MT Light" w:ascii="Footlight MT Light" w:hAnsi="Footlight MT Light"/>
          <w:b/>
          <w:bCs/>
          <w:kern w:val="2"/>
        </w:rPr>
        <w:tab/>
        <w:t>D100 Roll</w:t>
        <w:tab/>
        <w:t>Effect of Spell</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01–12</w:t>
        <w:tab/>
        <w:t>Caster permanently loses 1d3 points of constitution and all souls remain in previous bodies</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13</w:t>
        <w:tab/>
        <w:t>Soul of wizard attempts to inhabit nearest living creature larger than one pound</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14–73</w:t>
        <w:tab/>
        <w:t>Spell has no effect</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74–82</w:t>
        <w:tab/>
        <w:t>The wizard's alignment changes to that of the intended victim, if not already. No saving throw.</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83–93</w:t>
        <w:tab/>
        <w:t>1d4 spells that are memorised by the wizard are stripped from his memory and placed in the mind of the victim. If the victim is not a wizard, the spell has no effect.</w:t>
      </w:r>
    </w:p>
    <w:p>
      <w:pPr>
        <w:pStyle w:val="Normal"/>
        <w:tabs>
          <w:tab w:val="clear" w:pos="720"/>
          <w:tab w:val="center" w:pos="454" w:leader="none"/>
          <w:tab w:val="left" w:pos="1133" w:leader="none"/>
        </w:tabs>
        <w:suppressAutoHyphens w:val="true"/>
        <w:ind w:left="1133" w:hanging="1133"/>
        <w:rPr>
          <w:rFonts w:ascii="Footlight MT Light" w:hAnsi="Footlight MT Light" w:eastAsia="Footlight MT Light" w:cs="Footlight MT Light"/>
          <w:kern w:val="2"/>
        </w:rPr>
      </w:pPr>
      <w:r>
        <w:rPr>
          <w:rFonts w:eastAsia="Footlight MT Light" w:cs="Footlight MT Light" w:ascii="Footlight MT Light" w:hAnsi="Footlight MT Light"/>
          <w:kern w:val="2"/>
        </w:rPr>
        <w:tab/>
        <w:t>94–00</w:t>
        <w:tab/>
        <w:t>The experiences, knowledge, level, Intelligence, and Wisdom are transferred to the victim and mixed with what is already there. The caster is then brain dead.</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utcome of the 94</w:t>
        <w:noBreakHyphen/>
        <w:t>00 determinate is where the intended victim retains his physical attributes while attaining an Intelligence and Wisdom equal to the higher of the two individuals involved, plus 2. Furthermore, the intended victim becomes a wizard of the caster's level, regardless of race, with the spell inventory of the caster. If the intended victim is already a wizard, the caster's experience is added to the intended victim's, and the caster's spell list is added to the victim's, up to the maximum number of spells that the victim's Intelligence allows him to hold. Finally, the alignment of the victim shifts to the average of the two individuals' previous alignments. If the caster and victim's alignments are an uneven amount of places apart, the newly created mind's alignment will be closer to the victim's than the caster's. It is important to note that the new mind within the intended victim is not schizophrenic, but rather it is a modified continuation of the victim's original consciousness. The consciousness of the casting wizard is forever gone.</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spell are a 6</w:t>
        <w:noBreakHyphen/>
        <w:t>inch thread of silver, 2 powdered mindflayer testicles, and the true name of the intended victim inscribed on any demon skull.</w:t>
      </w:r>
    </w:p>
    <w:p>
      <w:pPr>
        <w:pStyle w:val="Normal"/>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3" w:leader="none"/>
        </w:tabs>
        <w:suppressAutoHyphens w:val="true"/>
        <w:rPr/>
      </w:pPr>
      <w:r>
        <w:rPr>
          <w:rFonts w:eastAsia="Footlight MT Light" w:cs="Footlight MT Light" w:ascii="Footlight MT Light" w:hAnsi="Footlight MT Light"/>
          <w:b/>
          <w:bCs/>
          <w:kern w:val="2"/>
          <w:sz w:val="19"/>
          <w:szCs w:val="19"/>
        </w:rPr>
        <w:t>Summon Greater Balrog</w:t>
      </w:r>
      <w:r>
        <w:fldChar w:fldCharType="begin"/>
      </w:r>
      <w:r>
        <w:rPr/>
        <w:instrText xml:space="preserve"> XE "Summon Greater Balrog"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6 yards</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center" w:pos="454" w:leader="none"/>
          <w:tab w:val="left" w:pos="113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ctually creates a greater balrog from the magics of the plane of Concordant Opposition.</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Greater Balrog</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Frequency: Very rare</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No. Appearing: 1</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Armour Class: -6</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Move: 12, flight 18 (C)</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Hit Dice: 19</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 in Lair: 0%</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Treasure Type: Nil</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No. of Attacks: 3</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Damage/attack: 2d6+7, 2d6+7, 2d8</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Special Attacks: See below</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Special Defences: See below</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Magic Resistance: 95%</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Intelligence: Low</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Alignment: Chaotic Neutral</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Size: L (8 feet tall, very broad)</w:t>
      </w:r>
    </w:p>
    <w:p>
      <w:pPr>
        <w:pStyle w:val="Style13"/>
        <w:ind w:left="1440" w:hanging="720"/>
        <w:rPr>
          <w:rFonts w:ascii="Footlight MT Light" w:hAnsi="Footlight MT Light" w:eastAsia="Footlight MT Light" w:cs="Footlight MT Light"/>
          <w:sz w:val="20"/>
          <w:szCs w:val="20"/>
        </w:rPr>
      </w:pPr>
      <w:r>
        <w:rPr>
          <w:rFonts w:eastAsia="Footlight MT Light" w:cs="Footlight MT Light" w:ascii="Footlight MT Light" w:hAnsi="Footlight MT Light"/>
          <w:sz w:val="20"/>
          <w:szCs w:val="20"/>
        </w:rPr>
        <w:t>Psionic Ability: Nil</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sz w:val="20"/>
          <w:szCs w:val="20"/>
        </w:rPr>
      </w:pPr>
      <w:r>
        <w:rPr>
          <w:rFonts w:eastAsia="Footlight MT Light" w:cs="Footlight MT Light" w:ascii="Footlight MT Light" w:hAnsi="Footlight MT Light"/>
          <w:spacing w:val="-2"/>
          <w:kern w:val="2"/>
          <w:sz w:val="20"/>
          <w:szCs w:val="20"/>
        </w:rPr>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alrog is the ultimate chaotic killing machine. It is derived from the existing souls of the plane of Concordant Opposition; fuelling its constant battle rage from the entities of deceased fighters.</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greater balrog is around eight feet tall, humanoid in shape, while having a very broad chest. It has a wingspread of twenty feet that will function to lift the creature only when it is in an environment that allows magic to function. When it is an area that does not promote magic, the wings are not large enough to lift the creature, since it is so very dense; weighing over five tons. With grey</w:t>
        <w:noBreakHyphen/>
        <w:t>black skin, and huge claws and fangs it is definitely lethal to mortal.</w:t>
      </w:r>
    </w:p>
    <w:p>
      <w:pPr>
        <w:pStyle w:val="Normal"/>
        <w:tabs>
          <w:tab w:val="clear" w:pos="720"/>
          <w:tab w:val="left" w:pos="-5302" w:leader="none"/>
        </w:tabs>
        <w:suppressAutoHyphens w:val="true"/>
        <w:jc w:val="both"/>
        <w:rPr/>
      </w:pPr>
      <w:r>
        <w:rPr>
          <w:rFonts w:eastAsia="Footlight MT Light" w:cs="Footlight MT Light" w:ascii="Footlight MT Light" w:hAnsi="Footlight MT Light"/>
          <w:spacing w:val="-2"/>
          <w:kern w:val="2"/>
        </w:rPr>
        <w:t xml:space="preserve">The creature is immune to any mind influencing attack (charms, hold spells,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etc) since it technically has no mind; only a basic drive to kill, similar to undead. It has a 95% magic resistance against any spell below tenth, and no magic resistance against any spell of legend. If the magic resistance fails, the creature takes half damage from heat attacks, and half damage from cold attacks. It does take full damage from acid and lightning.</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reature has three eyes, all of which allow it to see as humans do. However, its left eye gives it infravision to 90 feet, and its right gives it ultravision to 60 feet. The middle eye gives the balrog the ability to see things in the ethereal, or border ethereal. Furthermore, the middle eye allows it to see things out of phase, and things that are invisible. Needless to say, it has an excellent perception, only being surprised on a 1 in 10.</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reature has a natural 19 Strength, giving it bonuses to damage for its claw attacks. If there is space available, and it is fighting on soil or sand, it will attempt to buffet its wings. This causes no damage to its opponents, but will fan the loose soil or sand into the air. All opponents within 15 feet of the creature must make a Dexterity check every round or be blinded for 1d4 rounds. The balrog has transparent eye lids that prevent it from being affected by the churned dust.</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alrog will attack anything that is in its vicinity that is larger than a squirrel. If it has been engaged in melee by more than one opponent, it will attack the largest threat first. However, it cannot distinguish precise inches in height. Therefore if three humans attacked it, the recipient of the creature's attacks would be randomly determined.</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spell is cast the wizard draws a pentagram and stands within it. If the spell is successful and the balrog appears, the wizard will have no control over the creature; it will attack anything and everything. However, the wizard, and anyone standing within the drawn pentagram, will be undetectable by the creature and therefore are safe. Once any individual leaves the pentagram, that person then becomes visible to the menace. So usually its a good policy to wait until the creature has left the area before breaking out the Old Mill.</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spell are a sanctified holy symbol from the major Chaotic Neutral god, and any "cursed berserker" weapon. Both of which are lost when the spell is cast.</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rPr/>
      </w:pPr>
      <w:r>
        <w:rPr>
          <w:rFonts w:eastAsia="Footlight MT Light" w:cs="Footlight MT Light" w:ascii="Footlight MT Light" w:hAnsi="Footlight MT Light"/>
          <w:b/>
          <w:bCs/>
          <w:kern w:val="2"/>
          <w:sz w:val="19"/>
          <w:szCs w:val="19"/>
        </w:rPr>
        <w:t>Time Transposition</w:t>
      </w:r>
      <w:r>
        <w:fldChar w:fldCharType="begin"/>
      </w:r>
      <w:r>
        <w:rPr/>
        <w:instrText xml:space="preserve"> XE "Time Transposition" </w:instrText>
      </w:r>
      <w:r>
        <w:rPr/>
        <w:fldChar w:fldCharType="separate"/>
      </w:r>
      <w:r>
        <w:rPr/>
      </w:r>
      <w:r>
        <w:rPr/>
        <w:fldChar w:fldCharType="end"/>
      </w:r>
      <w:r>
        <w:rPr>
          <w:rFonts w:eastAsia="Footlight MT Light" w:cs="Footlight MT Light" w:ascii="Footlight MT Light" w:hAnsi="Footlight MT Light"/>
          <w:kern w:val="2"/>
        </w:rPr>
        <w:t xml:space="preserve"> (Alteration, Summoning)</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per level radius</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Nethery and Christopher Solberg &lt;nethery@hamilton.csl.uiuc.edu&g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akes a spherical area, and everything in it, forward or backward in time. The spell will move the caster as well, if he is within the sphere.</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will only move those affected through time, not through space. Therefore, a group of individuals will be moved to the same spot in another time. Note that this may cause problems for the recipients if those affected are moved to a time where a certain spot was, for example, an erupting volcano.</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will move those affected either forward in time up to 10 years per level of the caster, or backward in time up to 100 years per level. When casting the spell, the wizard will designate the number of years that he wishes to move those involved; but month, day, and hour are to be randomly determined within that year.</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if the caster uses this spell offensively against opponents, by moving those affected in time to get rid of them, they are not entitled a saving throw and magic resistance seldom affects 10th</w:t>
        <w:noBreakHyphen/>
        <w:t>level spells.</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so, anyone or anything that is only partially within the sphere of effect will not be transported to another time. Instead they will be violently thrown from the sphere causing possible damage.</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also be used to destroy time elementals. The spell will permanently disrupt them, without any kind of saving throw.</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ddition, those that are transported, willingly or not, will automatically lose one point of Constitution, permanently. Therefore, it is not a good idea to make various "merchant" runs back in time, where certain current technologies might fetch a high profit.</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astly, it is up to the DM's philosophy on time travel as to whether or not changing the events in the past will alter the future. In other words, the DM must decide the outcome of the "If I go back and kill my grandfather, before he fathered my father, will I cease to exist" dilemma. It may be the DM's opinion that the person who kills his grandfather will cease to exist, or possibly it may be that a person attempting to kill his ancestor will be prevented from doing so by other circumstances. Again, the decision is up to the DM; just be ready for any character's experimentation.</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spell include a sanctified holy symbol from the head druidic god, an empty hourglass made from glass and mithril (value 500 gp), and a pinch of the essence of a slain time elemental.</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rPr/>
      </w:pPr>
      <w:r>
        <w:rPr>
          <w:rFonts w:eastAsia="Footlight MT Light" w:cs="Footlight MT Light" w:ascii="Footlight MT Light" w:hAnsi="Footlight MT Light"/>
          <w:b/>
          <w:bCs/>
          <w:kern w:val="2"/>
          <w:sz w:val="19"/>
          <w:szCs w:val="19"/>
        </w:rPr>
        <w:t>Void Form</w:t>
      </w:r>
      <w:r>
        <w:fldChar w:fldCharType="begin"/>
      </w:r>
      <w:r>
        <w:rPr/>
        <w:instrText xml:space="preserve"> XE "Void Fo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5 levels</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exande Shternshain &lt;s1105272@techst02.technion.ac.il&g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s>
        <w:suppressAutoHyphens w:val="true"/>
        <w:jc w:val="both"/>
        <w:rPr/>
      </w:pPr>
      <w:r>
        <w:rPr>
          <w:rFonts w:eastAsia="Footlight MT Light" w:cs="Footlight MT Light" w:ascii="Footlight MT Light" w:hAnsi="Footlight MT Light"/>
          <w:spacing w:val="-2"/>
          <w:kern w:val="2"/>
        </w:rPr>
        <w:t xml:space="preserve">By the means of this spell, the wizard causes his body and equipment to become effectively a </w:t>
      </w:r>
      <w:r>
        <w:rPr>
          <w:rFonts w:eastAsia="Footlight MT Light" w:cs="Footlight MT Light" w:ascii="Footlight MT Light" w:hAnsi="Footlight MT Light"/>
          <w:i/>
          <w:iCs/>
          <w:spacing w:val="-2"/>
          <w:kern w:val="2"/>
        </w:rPr>
        <w:t>sphere of annihilation</w:t>
      </w:r>
      <w:r>
        <w:rPr>
          <w:rFonts w:eastAsia="Footlight MT Light" w:cs="Footlight MT Light" w:ascii="Footlight MT Light" w:hAnsi="Footlight MT Light"/>
          <w:spacing w:val="-2"/>
          <w:kern w:val="2"/>
        </w:rPr>
        <w:t xml:space="preserve">. Anything that comes in contact with his body, will be utterly and irrevocably destroyed. Anyone foolish enough to attack the caster, will lose his weapon on a successful hit (the caster takes no damage). If the weapon is a claw, it means the loss of an arm, if it's a bite — loss of a head. The one drawback of the spell is, however, that the caster becomes himself totally "wrapped" in the darkness of the void — he cannot see or feel anything (not even by clairvoyance). He can still walk, jump, run, etc., but he would know the results of his actions only when the spell ends. The caster is aware of the passage of time. While in </w:t>
      </w:r>
      <w:r>
        <w:rPr>
          <w:rFonts w:eastAsia="Footlight MT Light" w:cs="Footlight MT Light" w:ascii="Footlight MT Light" w:hAnsi="Footlight MT Light"/>
          <w:i/>
          <w:iCs/>
          <w:spacing w:val="-2"/>
          <w:kern w:val="2"/>
        </w:rPr>
        <w:t>void form</w:t>
      </w:r>
      <w:r>
        <w:rPr>
          <w:rFonts w:eastAsia="Footlight MT Light" w:cs="Footlight MT Light" w:ascii="Footlight MT Light" w:hAnsi="Footlight MT Light"/>
          <w:spacing w:val="-2"/>
          <w:kern w:val="2"/>
        </w:rPr>
        <w:t>, the caster takes no physical damage, not from weapons and not damaging spells.</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does not make a saving throw, but any magical object makes a saving throw versus crushing blow. Living creatures are not affected.</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ny object brought from the Abyss.</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rPr/>
      </w:pPr>
      <w:r>
        <w:rPr>
          <w:rFonts w:eastAsia="Footlight MT Light" w:cs="Footlight MT Light" w:ascii="Footlight MT Light" w:hAnsi="Footlight MT Light"/>
          <w:b/>
          <w:bCs/>
          <w:kern w:val="2"/>
          <w:sz w:val="19"/>
          <w:szCs w:val="19"/>
        </w:rPr>
        <w:t>Vorpal Blade</w:t>
      </w:r>
      <w:r>
        <w:fldChar w:fldCharType="begin"/>
      </w:r>
      <w:r>
        <w:rPr/>
        <w:instrText xml:space="preserve"> XE "Vorpal Blad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 upon use</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Edged weapon touched</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n edged weapon, the weapon will become vorpal upon its next use, and will remain that way for 1 round per 3 levels of the wizard. The weapon may not be magical, except if subject to an enchantment spell.</w:t>
      </w:r>
    </w:p>
    <w:p>
      <w:pPr>
        <w:pStyle w:val="Normal"/>
        <w:tabs>
          <w:tab w:val="clear" w:pos="720"/>
          <w:tab w:val="left" w:pos="-5302" w:leader="none"/>
        </w:tabs>
        <w:suppressAutoHyphens w:val="true"/>
        <w:jc w:val="both"/>
        <w:rPr/>
      </w:pPr>
      <w:r>
        <w:rPr>
          <w:rFonts w:eastAsia="Footlight MT Light" w:cs="Footlight MT Light" w:ascii="Footlight MT Light" w:hAnsi="Footlight MT Light"/>
          <w:spacing w:val="-2"/>
          <w:kern w:val="2"/>
        </w:rPr>
        <w:t xml:space="preserve">The spell adds no plusses to the weapon, but plusses due to quality or an enchantment spell do apply. The material component is a mithril razor enchanted to +6 with an enchantment spell and a </w:t>
      </w:r>
      <w:r>
        <w:rPr>
          <w:rFonts w:eastAsia="Footlight MT Light" w:cs="Footlight MT Light" w:ascii="Footlight MT Light" w:hAnsi="Footlight MT Light"/>
          <w:i/>
          <w:iCs/>
          <w:spacing w:val="-2"/>
          <w:kern w:val="2"/>
        </w:rPr>
        <w:t>sharpness</w:t>
      </w:r>
      <w:r>
        <w:rPr>
          <w:rFonts w:eastAsia="Footlight MT Light" w:cs="Footlight MT Light" w:ascii="Footlight MT Light" w:hAnsi="Footlight MT Light"/>
          <w:spacing w:val="-2"/>
          <w:kern w:val="2"/>
        </w:rPr>
        <w:t xml:space="preserve"> spell costing 1000 gp. The spell can be made permanent, but to do so requires a specially forged weapon, and a miniature version of the weapon forged from the same metals in lieu of the razor. The total cost starts at 50,000 gp.</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rPr/>
      </w:pPr>
      <w:r>
        <w:rPr>
          <w:rFonts w:eastAsia="Footlight MT Light" w:cs="Footlight MT Light" w:ascii="Footlight MT Light" w:hAnsi="Footlight MT Light"/>
          <w:b/>
          <w:bCs/>
          <w:kern w:val="2"/>
          <w:sz w:val="19"/>
          <w:szCs w:val="19"/>
        </w:rPr>
        <w:t>Youth</w:t>
      </w:r>
      <w:r>
        <w:fldChar w:fldCharType="begin"/>
      </w:r>
      <w:r>
        <w:rPr/>
        <w:instrText xml:space="preserve"> XE "Yout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0 turns</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duces the physiological age of the recipient by 2d6+6 years. The recipient must make a saving throw versus death magic for the spell to succeed. If the saving throw is failed, the spell is ruined. A fumbled saving throw (a natural roll of 1) results in the recipient being aged 2d6+6 years. Only the recipient's natural saving throw is used in this roll.</w:t>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quarter pint of dragon blood, and 1000 gold pieces worth of gems per year of time the recipient has lived (his chronological age). The recipient must be willing for the spell to work.</w:t>
      </w:r>
    </w:p>
    <w:p>
      <w:pPr>
        <w:sectPr>
          <w:headerReference w:type="even" r:id="rId8"/>
          <w:headerReference w:type="default" r:id="rId9"/>
          <w:footerReference w:type="even" r:id="rId10"/>
          <w:footerReference w:type="default" r:id="rId11"/>
          <w:type w:val="nextPage"/>
          <w:pgSz w:w="12240" w:h="15840"/>
          <w:pgMar w:left="1440" w:right="720" w:gutter="0" w:header="0" w:top="1440" w:footer="0" w:bottom="720"/>
          <w:pgNumType w:fmt="decimal"/>
          <w:cols w:num="2" w:space="708" w:equalWidth="true" w:sep="false"/>
          <w:formProt w:val="false"/>
          <w:titlePg/>
          <w:textDirection w:val="lrTb"/>
        </w:sect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12"/>
      <w:headerReference w:type="default" r:id="rId13"/>
      <w:headerReference w:type="first" r:id="rId14"/>
      <w:footerReference w:type="even" r:id="rId15"/>
      <w:footerReference w:type="default" r:id="rId16"/>
      <w:type w:val="nextPage"/>
      <w:pgSz w:w="12240" w:h="15840"/>
      <w:pgMar w:left="1440" w:right="720" w:gutter="0" w:header="475" w:top="1080" w:footer="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Times Roman">
    <w:altName w:val="Times New Roman"/>
    <w:charset w:val="01"/>
    <w:family w:val="roman"/>
    <w:pitch w:val="default"/>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enth-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enth-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Style13">
    <w:name w:val="Style1"/>
    <w:basedOn w:val="Normal"/>
    <w:qFormat/>
    <w:pPr>
      <w:suppressAutoHyphens w:val="true"/>
      <w:ind w:left="720" w:hanging="720"/>
      <w:jc w:val="both"/>
    </w:pPr>
    <w:rPr>
      <w:rFonts w:ascii="Times Roman;Times New Roman" w:hAnsi="Times Roman;Times New Roman" w:eastAsia="Times Roman;Times New Roman" w:cs="Times Roman;Times New Roman"/>
      <w:spacing w:val="-2"/>
      <w:kern w:val="2"/>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6:11:00Z</dcterms:created>
  <dc:creator>The Pepin's</dc:creator>
  <dc:description/>
  <dc:language>en-US</dc:language>
  <cp:lastModifiedBy>The Pepin's</cp:lastModifiedBy>
  <dcterms:modified xsi:type="dcterms:W3CDTF">1995-12-24T22:02:00Z</dcterms:modified>
  <cp:revision>4</cp:revision>
  <dc:subject/>
  <dc:title>Tenth Level Spells</dc:title>
</cp:coreProperties>
</file>